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февраля 2010 года № 25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арентеральное питание)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0.04.10г, третья партия – до 20.05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4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0» марта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2-26T04:47:00Z</dcterms:modified>
  <cp:revision>30</cp:revision>
  <dc:subject/>
  <dc:title>ЗАПРОС КОТИРОВОЧНОЙ ЦЕНЫ</dc:title>
</cp:coreProperties>
</file>