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Наименование участника размещения заказ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Место нахож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л/факс: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 сайт: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Ф.И.О. участника размещения заказ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ИНН/КПП, банковские реквизит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л./факс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  сайт: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указываются на усмотре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ГКБ №4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Техническим заданием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99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6"/>
        <w:gridCol w:w="2779"/>
        <w:gridCol w:w="1368"/>
        <w:gridCol w:w="1499"/>
        <w:gridCol w:w="768"/>
        <w:gridCol w:w="957"/>
      </w:tblGrid>
      <w:tr>
        <w:trPr>
          <w:trHeight w:val="945" w:hRule="atLeast"/>
        </w:trPr>
        <w:tc>
          <w:tcPr>
            <w:tcW w:w="9927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иложение №1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 Извещению о проведении запроса котировок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25 от"26" февраля 2010г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п/п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или эквивалент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или эквивалент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Единицы измерения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личеств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е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утризон- стандарт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рошок для энтерального питания 322 г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ан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  <w:tr>
        <w:trPr>
          <w:trHeight w:val="19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ровая эмульсия для парентерального питания. Соевых бобов масло  триглицериды (Липофундин мст/лст)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Эмульсия для инфузий 10% 500 м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л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минокислоты для парентерального питания (Аминоплазмаль, аминосол)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твор для инфузий 10% 500 м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л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  <w:tr>
        <w:trPr>
          <w:trHeight w:val="435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минокислоты для парентерального питания (Нутрифлекс 48/150 липид))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Эмульсия для инфузий в контейнерах пластиковых строенных по 1875 мл. Контейнер вкладывается во вторичный прозрачныйпластиковый пакет. Между камерами контейнера или между контейнером и вторичным пластиковым пакетом находится кислородный абсорбер. По 5 контейнеров с инструкциями по применению в картонной коробке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а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107, г.Пермь, КИМ, 2, МУЗ «ГКБ №4», аптека, 1 этаж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(должность)                                                        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М.П.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4:55:00Z</dcterms:created>
  <dc:creator>olga</dc:creator>
  <dc:description/>
  <cp:keywords/>
  <dc:language>en-US</dc:language>
  <cp:lastModifiedBy>mtslek</cp:lastModifiedBy>
  <cp:lastPrinted>2008-08-01T12:21:00Z</cp:lastPrinted>
  <dcterms:modified xsi:type="dcterms:W3CDTF">2010-02-26T04:57:00Z</dcterms:modified>
  <cp:revision>14</cp:revision>
  <dc:subject/>
  <dc:title>Приложение № 2</dc:title>
</cp:coreProperties>
</file>