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Наименование участника размещения заказ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>Место нахож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л/факс: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 сайт: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ются на усмотрение участника размещения заказа)</w:t>
      </w:r>
    </w:p>
    <w:p>
      <w:pPr>
        <w:pStyle w:val="Normal"/>
        <w:ind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708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Ф.И.О. участника размещения заказ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ИНН/КПП, банковские реквизит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ел./факс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  сайт: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указываются на усмотре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ГКБ №4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в соответствии с Техническим заданием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9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61"/>
        <w:gridCol w:w="1952"/>
        <w:gridCol w:w="1368"/>
        <w:gridCol w:w="1499"/>
        <w:gridCol w:w="791"/>
        <w:gridCol w:w="989"/>
      </w:tblGrid>
      <w:tr>
        <w:trPr>
          <w:trHeight w:val="12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п/п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или эквивалент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или эквивалент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Единицы измерения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личество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ена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твор гидроксиэтилкрахмала (Рефортан ГЭК 10%)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твор для инфузий 10% 500 м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л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твор гидроксиэтилкрахмала (Стабизол ГЭК 6%)</w:t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створ для инфузий 6% 500 м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л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1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107, г.Пермь, КИМ, 2, МУЗ «ГКБ №4», аптека, 1 этаж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(должность)                                                        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М.П.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4:55:00Z</dcterms:created>
  <dc:creator>olga</dc:creator>
  <dc:description/>
  <cp:keywords/>
  <dc:language>en-US</dc:language>
  <cp:lastModifiedBy>mtslek</cp:lastModifiedBy>
  <cp:lastPrinted>2008-08-01T12:21:00Z</cp:lastPrinted>
  <dcterms:modified xsi:type="dcterms:W3CDTF">2010-02-25T09:28:00Z</dcterms:modified>
  <cp:revision>10</cp:revision>
  <dc:subject/>
  <dc:title>Приложение № 2</dc:title>
</cp:coreProperties>
</file>