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технической эксплуатации светофорных объектов в 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7» февра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по технической эксплуатации светофорных объектов в 2010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</w:t>
      </w:r>
      <w:r>
        <w:rPr/>
        <w:t>: выполнение работ по технической эксплуатации светофорных объектов в 2010 году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2 801 652 (Два миллиона восемьсот одна тысяча шестьсот пятьдесят два) рубля.    </w:t>
      </w:r>
    </w:p>
    <w:p>
      <w:pPr>
        <w:pStyle w:val="Normal"/>
        <w:jc w:val="both"/>
        <w:rPr/>
      </w:pPr>
      <w:r>
        <w:rPr/>
        <w:t>Сроки выполнения работ: с даты заключения контракта до 31 декабря 2010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4 февраля 2010 года, поступило 6 (шес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Верхнекамская сервисная компания», почтовый адрес: 618400, Пермский край, г.Березники, ул.Новосодовая, 19;</w:t>
      </w:r>
    </w:p>
    <w:p>
      <w:pPr>
        <w:pStyle w:val="Normal"/>
        <w:jc w:val="both"/>
        <w:rPr/>
      </w:pPr>
      <w:r>
        <w:rPr/>
        <w:t>2) ООО «Уральская сервисная компания», почтовый адрес: 618400, Пермский край, г.Березники, Главпочтамт, а/я 581;</w:t>
      </w:r>
    </w:p>
    <w:p>
      <w:pPr>
        <w:pStyle w:val="Normal"/>
        <w:jc w:val="both"/>
        <w:rPr/>
      </w:pPr>
      <w:r>
        <w:rPr/>
        <w:t>3)  ООО «СпецПриборСервис», почтовый адрес: 614066, г.Пермь, ул.Советской Армии, 6, оф. 3;</w:t>
      </w:r>
    </w:p>
    <w:p>
      <w:pPr>
        <w:pStyle w:val="Normal"/>
        <w:jc w:val="both"/>
        <w:rPr/>
      </w:pPr>
      <w:r>
        <w:rPr/>
        <w:t>4) ООО «ЭСККАС», почтовый адрес: 614068, г.Пермь, ул.Луначарского, 97а;</w:t>
      </w:r>
    </w:p>
    <w:p>
      <w:pPr>
        <w:pStyle w:val="Normal"/>
        <w:jc w:val="both"/>
        <w:rPr/>
      </w:pPr>
      <w:r>
        <w:rPr/>
        <w:t>5) ООО «ПТК «УралПромЭнерго», почтовый адрес: 614990, г.Пермь, ул.Данщина, 7;</w:t>
      </w:r>
    </w:p>
    <w:p>
      <w:pPr>
        <w:pStyle w:val="Normal"/>
        <w:jc w:val="both"/>
        <w:rPr/>
      </w:pPr>
      <w:r>
        <w:rPr/>
        <w:t>6) ООО «Реверс», почтовый адрес: 614087, г.Пермь, ул.Малкова,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ервис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рхнекам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заявке недостоверных сведений об участнике размещения заказа (сведения об адресе  место нахождения и об учредителях юридического лица в Уставе не соответствуют сведениям, указанным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  «СпецПрибор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а п.4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не указан реквизит получателя - КП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ТК «УралПром 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, 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в назначении платежа неверно указана  дата выхода извещения о проведении аукци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, 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в назначении платежа не указано название аукци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СОК</cp:lastModifiedBy>
  <cp:lastPrinted>2010-02-27T09:36:00Z</cp:lastPrinted>
  <dcterms:modified xsi:type="dcterms:W3CDTF">2010-02-27T04:37:00Z</dcterms:modified>
  <cp:revision>4</cp:revision>
  <dc:subject/>
  <dc:title>ПРОТОКОЛ № 01/03-07</dc:title>
</cp:coreProperties>
</file>