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А.К. Филиппов/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28 января 2010 г.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/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конкурсной документ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 от 28.01.2010г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П «Благо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3, г. Пермь, ул. А. Нахимова, 11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Для планирования работ и определения стоимости проверки ПМП «Благо», просим Вас заполнить и направить обратно в наш адрес Лист предварительного планирования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тветственные лица и реквизиты орган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34"/>
              <w:gridCol w:w="3542"/>
              <w:gridCol w:w="5387"/>
            </w:tblGrid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олное наименование организ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ермское муниципальное предприятие «Благо»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Руководитель организации, его должность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иректор Климов Леонид Германович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Гуледза Надежда Николаевна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Адрес организации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14113, г.Пермь, ул.А. Нахимова,11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нтактные телефоны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44-31-09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щая информ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3368"/>
              <w:gridCol w:w="1496"/>
              <w:gridCol w:w="261"/>
              <w:gridCol w:w="151"/>
              <w:gridCol w:w="139"/>
              <w:gridCol w:w="847"/>
              <w:gridCol w:w="87"/>
              <w:gridCol w:w="593"/>
              <w:gridCol w:w="153"/>
              <w:gridCol w:w="417"/>
              <w:gridCol w:w="440"/>
              <w:gridCol w:w="138"/>
              <w:gridCol w:w="843"/>
            </w:tblGrid>
            <w:tr>
              <w:trPr>
                <w:trHeight w:val="380" w:hRule="atLeast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Дата создания организации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1 апреля 1991 г.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роверяемый период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09 г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Организационно-правовая форма, наличие иностранного капитал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униципальная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ИНН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908000075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Филиалы, представительства и обособленные подразделения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6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Родственные или зависимые организаци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</w:rPr>
                  </w:pPr>
                  <w:r>
                    <w:rPr>
                      <w:b/>
                      <w:i/>
                      <w:sz w:val="16"/>
                    </w:rPr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7</w:t>
                  </w:r>
                </w:p>
              </w:tc>
              <w:tc>
                <w:tcPr>
                  <w:tcW w:w="8933" w:type="dxa"/>
                  <w:gridSpan w:val="13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личество сотрудников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1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Всего 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2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Бухгалтерия 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3</w:t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Отделения, филиалы, подразделения </w:t>
                  </w:r>
                  <w:r>
                    <w:rPr>
                      <w:sz w:val="16"/>
                    </w:rPr>
                    <w:t>(в скобках указать численность бухгалтерии)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8</w:t>
                  </w:r>
                </w:p>
              </w:tc>
              <w:tc>
                <w:tcPr>
                  <w:tcW w:w="8933" w:type="dxa"/>
                  <w:gridSpan w:val="1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b/>
                      <w:sz w:val="16"/>
                    </w:rPr>
                    <w:t xml:space="preserve">организации </w:t>
                  </w:r>
                  <w:r>
                    <w:rPr>
                      <w:sz w:val="16"/>
                    </w:rPr>
                    <w:t>(основной и прочие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оставка пенсий и пособ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Наличие внешнеторговых операций</w:t>
                  </w:r>
                  <w:r>
                    <w:rPr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(есть – нет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мпортных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спортны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3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Технологические особенности производства продукции (наличие НЗП, наличие переработки давальческого сырья, определение момента возникновения объекта «Готовая продукция»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4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цикличности (сезонности) деятельности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5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Организация договорной работы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1757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 юридический отдел</w:t>
                  </w:r>
                </w:p>
              </w:tc>
              <w:tc>
                <w:tcPr>
                  <w:tcW w:w="1817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лючен договор со сторонней организацией</w:t>
                  </w:r>
                </w:p>
              </w:tc>
              <w:tc>
                <w:tcPr>
                  <w:tcW w:w="1991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нет юридического сопровождения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6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формление договорных отношений</w:t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личие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43" w:hanging="22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 xml:space="preserve">наличие   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ставщиками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чие договор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купателями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совм. деятельность, довер. управление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троительного подряда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хозяйственные договор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комиссии (поручения, агентирования)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лизинг, аренд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овации и уступки права требования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на управление, франшиза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нешнеторговые договоры</w:t>
                  </w:r>
                </w:p>
              </w:tc>
              <w:tc>
                <w:tcPr>
                  <w:tcW w:w="1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7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Форма бухгалтерского учет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3727" w:type="dxa"/>
                  <w:gridSpan w:val="8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журнально-ордер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7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мориально-ордер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7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7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омбинированная (что с чем)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7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шинно-ориентированная (</w:t>
                  </w:r>
                  <w:r>
                    <w:rPr>
                      <w:b/>
                      <w:i/>
                      <w:u w:val="single"/>
                    </w:rPr>
                    <w:t>какой программный продукт</w:t>
                  </w:r>
                  <w:r>
                    <w:rPr/>
                    <w:t>)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ЭСТ-4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8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Система налогообложения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с НДС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НВД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без НДС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ешанная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9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Состав и объем документооборота за месяц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банковские выписки (в скобках указать среднее количество операций по одной выписке)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(1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аличной выручки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жеднев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ыдача под отчет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вансовые отчеты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ходящие счета-фактуры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сходящие счета-фактуры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иходные ордера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акладные на отгрузку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кументы на внутренне перемещени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0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операций с ценными бумагами, в т.ч. в иностранной валюте</w:t>
                  </w:r>
                </w:p>
              </w:tc>
              <w:tc>
                <w:tcPr>
                  <w:tcW w:w="204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  <w:tc>
                <w:tcPr>
                  <w:tcW w:w="1828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</w:t>
                  </w:r>
                </w:p>
              </w:tc>
              <w:tc>
                <w:tcPr>
                  <w:tcW w:w="84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28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</w:t>
                  </w:r>
                </w:p>
              </w:tc>
              <w:tc>
                <w:tcPr>
                  <w:tcW w:w="84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 в валюте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2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 в валюте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2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 в валюте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2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 в валюте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1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привлеченных кредитов и займов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2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выданных займов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5,0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3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инвентарных объектов</w:t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10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основные средства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материальные активы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дания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(хоз.ведение)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втомашины и оборудование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 и 14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 т.ч. лицензии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бель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0"/>
                    <w:jc w:val="both"/>
                    <w:rPr/>
                  </w:pPr>
                  <w:r>
                    <w:rPr/>
                    <w:t>вычислительная техника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ава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ооружения и прочее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товарный знак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4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запасов</w:t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оимость (тыс. руб.)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Стоимость 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ырье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СМ 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териалы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ЗП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апасные части</w:t>
                  </w:r>
                </w:p>
              </w:tc>
              <w:tc>
                <w:tcPr>
                  <w:tcW w:w="13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125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товая продукция (товары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5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Наличие неиспользуемых производственных мощностей, в т.ч. консервация </w:t>
                  </w:r>
                  <w:r>
                    <w:rPr>
                      <w:sz w:val="16"/>
                    </w:rPr>
                    <w:t>(нужное подчеркнуть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6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Заключение предыдущей аудиторской проверки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до настоящего момента аудиторские проверки не проводились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оложительно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одифицированное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тказ от выдачи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7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Дата последней выездной проверки налоговыми органами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Февраль 2005 г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8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бухгалтерского учета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9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налогообложения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0</w:t>
                  </w:r>
                </w:p>
              </w:tc>
              <w:tc>
                <w:tcPr>
                  <w:tcW w:w="3368" w:type="dxa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ланируется ли разделение по этапам</w:t>
                  </w:r>
                </w:p>
              </w:tc>
              <w:tc>
                <w:tcPr>
                  <w:tcW w:w="556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1</w:t>
                  </w:r>
                </w:p>
              </w:tc>
              <w:tc>
                <w:tcPr>
                  <w:tcW w:w="3368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Цель проверки, пожелания клиента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бязательный аудит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инициативный аудит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налоговый аудит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удит отдельных хозяйственных операций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68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ругие цели </w:t>
                  </w:r>
                  <w:r>
                    <w:rPr>
                      <w:i/>
                    </w:rPr>
                    <w:t>(указать какие)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36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тные показатели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ыдущ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начало периода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четны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конец период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рибыль (тыс. руб.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4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6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Выручка от реализации (тыс. руб.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60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7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апитал и резервы (тыс. руб.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1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умма активов (тыс. руб.)</w:t>
                  </w:r>
                </w:p>
              </w:tc>
              <w:tc>
                <w:tcPr>
                  <w:tcW w:w="28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45</w:t>
                  </w:r>
                </w:p>
              </w:tc>
              <w:tc>
                <w:tcPr>
                  <w:tcW w:w="267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551</w:t>
                  </w:r>
                </w:p>
              </w:tc>
            </w:tr>
          </w:tbl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840" w:leader="none"/>
          <w:tab w:val="left" w:pos="-240" w:leader="none"/>
          <w:tab w:val="left" w:pos="828" w:leader="none"/>
          <w:tab w:val="left" w:pos="5786" w:leader="none"/>
        </w:tabs>
        <w:suppressAutoHyphens w:val="true"/>
        <w:jc w:val="center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  <w:p>
    <w:pPr>
      <w:pStyle w:val="Footer"/>
      <w:tabs>
        <w:tab w:val="clear" w:pos="4703"/>
        <w:tab w:val="clear" w:pos="9406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40" w:leader="none"/>
        <w:tab w:val="left" w:pos="-240" w:leader="none"/>
        <w:tab w:val="left" w:pos="828" w:leader="none"/>
        <w:tab w:val="left" w:pos="5786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4">
    <w:name w:val="Название организации"/>
    <w:basedOn w:val="Normal"/>
    <w:qFormat/>
    <w:pPr/>
    <w:rPr/>
  </w:style>
  <w:style w:type="paragraph" w:styleId="Style15">
    <w:name w:val="Копия"/>
    <w:basedOn w:val="Normal"/>
    <w:qFormat/>
    <w:pPr/>
    <w:rPr/>
  </w:style>
  <w:style w:type="paragraph" w:styleId="Style16">
    <w:name w:val="Дата"/>
    <w:basedOn w:val="Normal"/>
    <w:qFormat/>
    <w:pPr/>
    <w:rPr/>
  </w:style>
  <w:style w:type="paragraph" w:styleId="Style17">
    <w:name w:val="Адрес/Телефон"/>
    <w:basedOn w:val="Normal"/>
    <w:qFormat/>
    <w:pPr>
      <w:ind w:left="2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142"/>
      <w:jc w:val="both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4:00Z</dcterms:created>
  <dc:creator>Красносельских</dc:creator>
  <dc:description>действует с 05.02.2007</dc:description>
  <cp:keywords/>
  <dc:language>en-US</dc:language>
  <cp:lastModifiedBy>Margit</cp:lastModifiedBy>
  <cp:lastPrinted>2010-01-27T15:23:00Z</cp:lastPrinted>
  <dcterms:modified xsi:type="dcterms:W3CDTF">2010-01-29T08:09:00Z</dcterms:modified>
  <cp:revision>9</cp:revision>
  <dc:subject/>
  <dc:title>Программа независимых аудиторских процедур  </dc:title>
</cp:coreProperties>
</file>