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bCs/>
          <w:sz w:val="24"/>
          <w:szCs w:val="24"/>
        </w:rPr>
        <w:t>И.о. директора ПМП «Благо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Филиппов А.К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25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403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Благо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25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ление терминологии конкурсной документации.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ная документация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рмин «договор» в настоящей конкурсной документации следует читать как «контракт», со всеми вытекающими из 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ого правовыми последствиями, предусмотренными ФЗ № 94 от 21.07.2005г. «о размещении заказов на поставки товаров, выполнение работ, оказание услуг для государственных и муниципальных нужд»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) копии учредительных документов участника размещения заказа (для юридических лиц);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, п. 3.4 «Требования к содержанию документов, входящих в состав заявки на участие в конкурс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05T15:13:00Z</cp:lastPrinted>
  <dcterms:modified xsi:type="dcterms:W3CDTF">2010-02-24T10:08:00Z</dcterms:modified>
  <cp:revision>100</cp:revision>
  <dc:subject/>
  <dc:title/>
</cp:coreProperties>
</file>