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внутриаортальных баллонных катетеров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7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закупка внутриаортальных баллонных катетеров (извещение № 20 от «16» феврал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16» февра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270 744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20 от «16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3-х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>все расходы, связанные с выполнением поставок товара,</w:t>
      </w:r>
      <w:r>
        <w:rPr>
          <w:sz w:val="24"/>
          <w:szCs w:val="24"/>
        </w:rPr>
        <w:t xml:space="preserve"> транспортных расходов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3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нмедио-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56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нмедио-М» и составила 256 500,00 руб. (Двести пятьдесят шесть тысяч пятьсот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Инмедио-М», место нахождения: г. Пермь, ул. Дзержинского, д. 47, офис 312, цена муниципального контракта 256 500,00 руб. (Двести пятьдесят шесть тысяч пятьсо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Медицинские технологии»</w:t>
      </w:r>
      <w:r>
        <w:rPr>
          <w:b/>
        </w:rPr>
        <w:t>,</w:t>
      </w:r>
      <w:r>
        <w:rPr/>
        <w:t xml:space="preserve"> место нахождения: г. Пермь, ул. Дзержинского, д. 47, офис 10, цена муниципального контракта 258 330,00 </w:t>
      </w:r>
      <w:r>
        <w:rPr>
          <w:bCs/>
          <w:kern w:val="2"/>
        </w:rPr>
        <w:t xml:space="preserve">руб. (Двести пятьдесят восемь </w:t>
      </w:r>
      <w:r>
        <w:rPr/>
        <w:t>тысяч триста три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2-27T04:21:00Z</dcterms:modified>
  <cp:revision>216</cp:revision>
  <dc:subject/>
  <dc:title>ПРОТОКОЛ ОЦЕНКИ И СОПОСТАВЛЕНИЯ ЗАЯВОК НА УЧАСТИЕ В КОНКУРСЕ </dc:title>
</cp:coreProperties>
</file>