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февраля 2010 года  № 2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7 от 27.02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6 от 27.11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товара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суховоздушный стерилизатор</w:t>
      </w:r>
    </w:p>
    <w:p>
      <w:pPr>
        <w:pStyle w:val="Normal"/>
        <w:tabs>
          <w:tab w:val="clear" w:pos="708"/>
          <w:tab w:val="left" w:pos="25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5400"/>
        <w:gridCol w:w="3780"/>
      </w:tblGrid>
      <w:tr>
        <w:trPr>
          <w:trHeight w:val="6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№</w:t>
            </w: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плектация,  </w:t>
              <w:br/>
              <w:t>характеристики,  свойства</w:t>
            </w:r>
          </w:p>
          <w:p>
            <w:pPr>
              <w:pStyle w:val="Normal"/>
              <w:shd w:fill="FFFFFF" w:val="clear"/>
              <w:ind w:left="7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Предлагаемые</w:t>
            </w:r>
            <w:r>
              <w:rPr>
                <w:b/>
                <w:bCs/>
              </w:rPr>
              <w:t xml:space="preserve"> функциональные характеристики, потребительские свойства и качественные характеристики товара</w:t>
            </w:r>
          </w:p>
        </w:tc>
      </w:tr>
      <w:tr>
        <w:trPr>
          <w:trHeight w:val="6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Суховоздушный стерилизатор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дель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14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7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Регистрационное удостоверение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____ от _____ сроком действия до ______</w:t>
            </w:r>
          </w:p>
        </w:tc>
      </w:tr>
      <w:tr>
        <w:trPr>
          <w:trHeight w:val="57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ертификат соответств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____ от _____ сроком действия до ______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ловный объем камеры,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меры камеры, (ш, в, г), (два отсека)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даваемый температурный режим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ваемое время выдержки в диапазон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ремя нагрева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клонение температуры по объему камеры от заданного значен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пряжение питания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требляемая мощность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баритные размеры, (ш, в, г),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с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ичество загрузочных коробок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нтийный сро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руководство  пользователя</w:t>
            </w:r>
            <w:r>
              <w:rPr/>
              <w:t xml:space="preserve">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Количество, шт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  <w:t>1.1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казать 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  <w:t>1.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казать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1</cp:lastModifiedBy>
  <cp:lastPrinted>2009-11-26T12:20:00Z</cp:lastPrinted>
  <dcterms:modified xsi:type="dcterms:W3CDTF">2010-02-27T08:18:00Z</dcterms:modified>
  <cp:revision>36</cp:revision>
  <dc:subject/>
  <dc:title>Приложение № 1</dc:title>
</cp:coreProperties>
</file>