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4"/>
        </w:rPr>
        <w:t>выполнение работ по комплексной оценке и обеспечению информацией об уровне загрязнения малых рек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я по экологии и природопользованию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i/>
          <w:i/>
          <w:smallCaps/>
          <w:sz w:val="24"/>
          <w:szCs w:val="26"/>
          <w:u w:val="single"/>
        </w:rPr>
      </w:pPr>
      <w:r>
        <w:rPr>
          <w:b/>
          <w:i/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«27» февраля 2010 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иненко Виталий Николаевич – начальник общего отдел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тьяков Лев Борисович – заместитель начальника управл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Минин Дмитрий Александрович – юрисконсуль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 комиссии –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Дунаева Ирина Васильевна – главный специалист отдела охраны зеленых насаждений</w:t>
        <w:tab/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комплексной оценке и обеспечению информацией об уровне загрязнения малых рек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15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февраля 2010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Сведения о заказчике: управление по экологии и природопользованию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4.Максимальная цена муниципального контракта 499 990 (четыреста девяносто девять тысяч девятьсот девяносто)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5.Источник финансирования заказа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комплексная оценка и обеспечение информацией об уровне загрязнения малых рек города Перми в соответствии с техническим заданием (приложение № 1 к извещению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color w:val="000000"/>
          <w:sz w:val="22"/>
          <w:szCs w:val="22"/>
          <w:u w:val="single"/>
        </w:rPr>
      </w:pPr>
      <w:r>
        <w:rPr>
          <w:sz w:val="24"/>
          <w:szCs w:val="26"/>
          <w:lang w:val="en-US"/>
        </w:rPr>
        <w:t>b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u w:val="single"/>
        </w:rPr>
        <w:t>город Перм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c. </w:t>
      </w:r>
      <w:r>
        <w:rPr>
          <w:color w:val="000000"/>
          <w:sz w:val="22"/>
          <w:szCs w:val="22"/>
          <w:u w:val="single"/>
        </w:rPr>
        <w:t>С даты заключения контракта по 01.12.2010, срок предоставления отчета – 10.12.2010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color w:val="000000"/>
          <w:sz w:val="22"/>
          <w:szCs w:val="22"/>
          <w:u w:val="single"/>
        </w:rPr>
      </w:pPr>
      <w:r>
        <w:rPr>
          <w:sz w:val="24"/>
          <w:szCs w:val="26"/>
          <w:u w:val="single"/>
          <w:lang w:val="en-US"/>
        </w:rPr>
        <w:t>d</w:t>
      </w:r>
      <w:r>
        <w:rPr>
          <w:sz w:val="24"/>
          <w:szCs w:val="26"/>
          <w:u w:val="single"/>
        </w:rPr>
        <w:t>.</w:t>
      </w:r>
      <w:r>
        <w:rPr>
          <w:color w:val="000000"/>
          <w:sz w:val="22"/>
          <w:szCs w:val="22"/>
          <w:u w:val="single"/>
        </w:rPr>
        <w:t xml:space="preserve"> Цена контракта должна включать расходы на стоимость материалов, транспортные расходы, страхование, уплату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.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i/>
          <w:i/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</w:rPr>
        <w:t xml:space="preserve">- выплата авансового платежа в размере 30 % от общей стоимости контракта в течение 10 рабочих дней со дня подписания контракта. </w:t>
      </w:r>
      <w:r>
        <w:rPr>
          <w:sz w:val="24"/>
          <w:szCs w:val="24"/>
          <w:u w:val="single"/>
          <w:lang w:val="en-US"/>
        </w:rPr>
        <w:t xml:space="preserve">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 и  итогового отчета о выполненной работе.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  <w:r>
        <w:rPr>
          <w:i/>
          <w:sz w:val="24"/>
          <w:szCs w:val="24"/>
        </w:rPr>
        <w:t xml:space="preserve">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чреждение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877 (четыреста семьдесят пять тысяч восемьсот семьдесят семь) рублей 95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ежотраслевой научно-исследовательский и проектно-технологический институт экологии топливно-энергетического комплекс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0 (четыреста двадцать тысяч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как предложившего наиболее низкую цену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АО «Межотраслевой научно-исследовательский и проектно-технологический институт экологии топливно-энергетического комплекса»</w:t>
      </w:r>
    </w:p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614007, г. Пермь, ул. Н. Островского, 60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решила: заключить муниципальный контракт на сумму 420 000 (четыреста двадцать тысяч рублей) с ОАО «Межотраслевой научно-исследовательский и проектно-технологический институт экологии топливно-энергетического комплекса»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6"/>
        </w:rPr>
      </w:pPr>
      <w:r>
        <w:rPr>
          <w:rFonts w:cs="Times New Roman"/>
          <w:b/>
          <w:bCs/>
          <w:kern w:val="2"/>
          <w:sz w:val="24"/>
          <w:szCs w:val="26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Федеральное государственное учреждение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чтовый адрес: 614068, г. Пермь, ул. Орджоникидзе, 130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Юридический адрес: 603001, г. Нижний Новгород, ул. Рождественская, 38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75 877 (четыреста семьдесят пять тысяч восемьсот семьдесят семь) рублей 95 копее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Зин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Б. Третья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А. Мин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миссии - 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 Дун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58:00Z</dcterms:created>
  <dc:creator>Институт госзакупок РАГС</dc:creator>
  <dc:description/>
  <dc:language>en-US</dc:language>
  <cp:lastModifiedBy>1</cp:lastModifiedBy>
  <cp:lastPrinted>2010-02-27T11:49:00Z</cp:lastPrinted>
  <dcterms:modified xsi:type="dcterms:W3CDTF">2010-02-27T10:31:00Z</dcterms:modified>
  <cp:revision>9</cp:revision>
  <dc:subject/>
  <dc:title>ПРОТОКОЛ ОЦЕНКИ И СОПОСТАВЛЕНИЯ ЗАЯВОК НА УЧАСТИЕ В КОНКУРСЕ </dc:title>
</cp:coreProperties>
</file>