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8А/1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  <w:r>
        <w:rPr>
          <w:b/>
          <w:color w:val="000000"/>
        </w:rPr>
        <w:t xml:space="preserve"> н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на выполнение проектных работ для строительства места памяти  жертв авиакатастрофы пассажирского самолета «Боинг-737-500» в г.Перми 14 сентября 2008 г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«Управление строительства города Перми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7» февраля 2010 года</w:t>
        <w:br/>
        <w:t xml:space="preserve">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проектных работ для строительства места памяти  жертв авиакатастрофы пассажирского самолета «Боинг-737-500» в г.Перми 14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униципальное учреждение «Управление строительства города Перми»</w:t>
      </w:r>
    </w:p>
    <w:p>
      <w:pPr>
        <w:pStyle w:val="Normal"/>
        <w:jc w:val="both"/>
        <w:rPr/>
      </w:pPr>
      <w:r>
        <w:rPr/>
        <w:t>Руководитель: А.А.Корнилов</w:t>
      </w:r>
    </w:p>
    <w:p>
      <w:pPr>
        <w:pStyle w:val="Normal"/>
        <w:jc w:val="both"/>
        <w:rPr/>
      </w:pPr>
      <w:r>
        <w:rPr/>
        <w:t>Адрес: Муниципальное учреждение «Управление строительства города Перми»</w:t>
      </w:r>
    </w:p>
    <w:p>
      <w:pPr>
        <w:pStyle w:val="Normal"/>
        <w:jc w:val="both"/>
        <w:rPr/>
      </w:pPr>
      <w:r>
        <w:rPr/>
        <w:t>Телефон: (342) 210 34 96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проектных работ для строительства места памяти  жертв авиакатастрофы пассажирского самолета «Боинг-737-500» в г.Перми 14 сентябр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17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2 121 000,00 (два миллиона сто двадцать одна тысяча) 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«Сибирский центр энергетической экспертизы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7, г.Новосибирск, ул.Октябрьская, 42, офис 400/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ремонтно-строительно-монтажное предприятие «Энерге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Куйбышева,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733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крытое Акционерное общество «Сибирский центр энергетической экспертиз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</w:t>
            </w:r>
            <w:r>
              <w:rPr>
                <w:color w:val="000000"/>
                <w:sz w:val="20"/>
                <w:szCs w:val="20"/>
              </w:rPr>
              <w:t xml:space="preserve"> (Устав представлен не в действующей редак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ремонтно-строительно-монтажное предприятие «Энергет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я свидетельства, выданного саморегулируемой организацией, о допуске к работам  в области подготовки проектной документации, которые оказывают влияние на безопасность объектов капитального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И.Пасын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20:00Z</dcterms:created>
  <dc:creator>ump15</dc:creator>
  <dc:description/>
  <cp:keywords/>
  <dc:language>en-US</dc:language>
  <cp:lastModifiedBy>СОК</cp:lastModifiedBy>
  <cp:lastPrinted>2010-02-27T14:39:00Z</cp:lastPrinted>
  <dcterms:modified xsi:type="dcterms:W3CDTF">2010-02-27T09:39:00Z</dcterms:modified>
  <cp:revision>9</cp:revision>
  <dc:subject/>
  <dc:title>ПРОТОКОЛ № 01/03-07</dc:title>
</cp:coreProperties>
</file>