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извещению от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02.2010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. Перечень объект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>
          <w:trHeight w:val="443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</w:tr>
      <w:tr>
        <w:trPr>
          <w:trHeight w:val="258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78</w:t>
            </w:r>
          </w:p>
        </w:tc>
      </w:tr>
      <w:tr>
        <w:trPr>
          <w:trHeight w:val="311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л. Сибирская, 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3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зеты Звезда, 9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33</w:t>
            </w:r>
          </w:p>
        </w:tc>
      </w:tr>
      <w:tr>
        <w:trPr>
          <w:trHeight w:val="327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ская, 6,8</w:t>
            </w:r>
          </w:p>
        </w:tc>
      </w:tr>
      <w:tr>
        <w:trPr>
          <w:trHeight w:val="35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ибирская,14</w:t>
            </w:r>
          </w:p>
        </w:tc>
      </w:tr>
      <w:tr>
        <w:trPr>
          <w:trHeight w:val="35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8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Максимальное количество часов охраны </w:t>
      </w:r>
      <w:r>
        <w:rPr>
          <w:b/>
          <w:sz w:val="24"/>
          <w:szCs w:val="24"/>
          <w:lang w:val="en-US"/>
        </w:rPr>
        <w:t>10464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567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Раздел 2. Обязанности администратора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Осуществлять работу по эффективному и культурному обслуживанию посетителей, уточнять цель посещения администрации город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Быть опрятно одет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>Консультировать посетителей по вопросам, касающимся  расположения кабинетов и размещения сотрудников в зда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редотвращать конфликтные ситу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Выдавать ключи от служебных помещений сотрудникам </w:t>
      </w:r>
      <w:r>
        <w:rPr>
          <w:sz w:val="28"/>
          <w:szCs w:val="28"/>
        </w:rPr>
        <w:t xml:space="preserve">соответствующих подразделений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Снимать объект с охранной сигнализации перед началом рабочего дня, а также при срабатывании охранной сигнализации в ночное врем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sz w:val="28"/>
          <w:szCs w:val="28"/>
        </w:rPr>
        <w:t>Ставить объект на охранную сигнализацию после завершения рабочего дня и выхода всех сотрудников из зд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>Осуществлять контроль за выносом из здания товарно-материальных ценност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>Осуществлять контроль за соблюдением общественного порядка, в том числе с применением кнопки тревожной сигнализации, установленной на объек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ести журнал учета посетителей с указанием времени вх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Следить за состоянием  уборки помещений, наличием расходных материалов в туале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Следить за качеством  и своевременностью уборки прилегающей территории,  очистки  крылец, и крыши от наледи и снега, а при обнаружении недостатков вносить соответствующие записи в журнал учета замечаний по техническому  обслуживанию зд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>Следить за техническим состоянием  внутренних инженерных систем и коммуникаций, а при обнаружении неисправностей вносить соответствующие записи в журнал учета замечаний по техническому  обслуживанию здания, а также незамедлительно сообщать об обнаруженных неисправностях в обслуживающую организац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Осуществлять контроль  за  ведением журнала учета замечаний по техническому  обслуживанию зд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 ночное время суток каждые два часа осуществлять визуальный осмотр внутренних водопроводных, электрических и тепловых сетей на предмет  неисправ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ри обнаружении аварии либо угрозы аварии,  немедленно сообщать информацию представителю заказчика.</w:t>
      </w:r>
    </w:p>
    <w:sectPr>
      <w:type w:val="nextPage"/>
      <w:pgSz w:w="11906" w:h="16838"/>
      <w:pgMar w:left="126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6:00:00Z</dcterms:created>
  <dc:creator>hozu2</dc:creator>
  <dc:description/>
  <cp:keywords/>
  <dc:language>en-US</dc:language>
  <cp:lastModifiedBy>hozu2</cp:lastModifiedBy>
  <cp:lastPrinted>2010-02-25T15:29:00Z</cp:lastPrinted>
  <dcterms:modified xsi:type="dcterms:W3CDTF">2010-02-27T06:41:00Z</dcterms:modified>
  <cp:revision>18</cp:revision>
  <dc:subject/>
  <dc:title>Техническое задание</dc:title>
</cp:coreProperties>
</file>