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«01» марта  2010года  № 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00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, фамилия, имя, отчество лица, имеющего право действовать от имени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реквизиты документ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которого действуе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нахождения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нковские реквизиты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 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Оказание услуг </w:t>
            </w:r>
            <w:r>
              <w:rPr>
                <w:sz w:val="22"/>
                <w:szCs w:val="22"/>
              </w:rPr>
              <w:t>по перевозке должностных лиц администрации Индустриального района города Перми во 2 квартале 2010года» автомобилям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Автомобиль ______________, _____г., ____ л.с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втомобиль ______________, _____г., ____ л.с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Автомобиль ______________, _____г., ____ л.с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Автомобиль ______________, _____г., ____ л.с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 конкретную марку, год выпуска и мощность двигателя каждого автомобиля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00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жительств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нковские реквизиты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Оказание услуг </w:t>
            </w:r>
            <w:r>
              <w:rPr>
                <w:sz w:val="22"/>
                <w:szCs w:val="22"/>
              </w:rPr>
              <w:t xml:space="preserve">по перевозке должностных лиц администрации Индустриального района города Перми во 2 квартале 2010года» автомобилям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втомобиль ______________, _____г., ____ л.с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втомобиль ______________, _____г., ____ л.с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Автомобиль ______________, _____г., ____ л.с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Автомобиль ______________, _____г., ____ л.с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 конкретную марку, год выпуска и мощность двигателя каждого автомобиля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включенных) в цену расходах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 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 Знак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urganovaOA</cp:lastModifiedBy>
  <cp:lastPrinted>2009-12-08T14:56:00Z</cp:lastPrinted>
  <dcterms:modified xsi:type="dcterms:W3CDTF">2010-02-24T06:34:00Z</dcterms:modified>
  <cp:revision>60</cp:revision>
  <dc:subject/>
  <dc:title>СОГЛАСОВАНО</dc:title>
</cp:coreProperties>
</file>