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марта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2"/>
        <w:jc w:val="center"/>
        <w:rPr/>
      </w:pPr>
      <w:r>
        <w:rPr>
          <w:color w:val="000000"/>
        </w:rPr>
        <w:t>на</w:t>
      </w:r>
      <w:r>
        <w:rPr/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 города Перми во 2 квартале 2010 го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орепанова Лариса Владимир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 к предмету заказ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1. Предоставление автотранспор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. 4 (четыре) автомобиля ГАЗ-31105, или ГАЗ-3102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«эквивален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легковой се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– не ранее 2007 г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наличие ремней безопас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идячих мест в салоне – 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не менее 129 л.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. Машины  должны быть в технически исправном состоянии, соответствовать требованиям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. Транспортные средства должны быть чистые внутри и снаружи, заправлены (наличие ГСМ в баке машины на начало рабочего дня должно быть не менее 20л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. 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. Предоставление замены автомобиля при его простое на техническом обслуживании (ТО) и ремонте, соответствующего требованиям Технического за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. В случае  дорожно-транспортного происшествия или  технической неисправности автомобиля предоставление Заказчику в течение 1 часа  другого транспортного средства, соответствующего требованиям Технического задан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жим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t xml:space="preserve">Один автомобиль (ГАЗ-31105, ГАЗ-3102 или «эквивалент») работают с 8:30 до 18:30 с понедельника по четверг и с 8:30 по 17:30 в пятницу, включая заявки на предоставление транспорта в выходные и праздничные дни, пробег в течение рабочего дня не более 150 к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Три автомобиля (ГАЗ-31105, или ГАЗ-3102 или «эквивалент») работают с 9:00 до 18:00 с понедельника по четверг и с 9:00 по 17:00 в пятницу, включая заявки на предоставление транспорта в выходные и праздничные дни, пробег в течение рабочего дня не более 100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Общее плановое количество машино-часов эксплуатации транспортных средств 1826 часов (одна тысяча восемьсот двадцать шесть), на каждое конкретное транспортное средство объем машино-часов не устанавливается, перерыв на обед с 13:00 до 14:00 в расчет не входит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>
                <w:sz w:val="22"/>
                <w:szCs w:val="22"/>
              </w:rPr>
              <w:t>г) Предоставление транспортных средств в выходные и праздничные дни по предварительным заявк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Требования к водителям и к организации диспетчерской службы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. Закрепленные на постоянной основе водители соответствующей категории, согласованные с Заказчико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. Обязательное проведение предрейсовых медицинских осмотров водител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в). Наличие страхового полиса гражданской ответствен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. Наличие бесперебойной радио-, телефонной связи с транспорто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д). Наличие централизованной круглосуточной диспетчерской службы, укомплектованной необходимой оргтехникой и средствами связ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. Предоставление замены водителя  в случае отсутствия (временной нетрудоспособности, отпуска и др.) закрепленного водител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. Учет машино-часов предоставления транспортного средства для обслуживания Заказчика ведется диспетчерской службой Исполните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0г. по 30.06.2010г. включитель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 114,00 руб. (Триста сорок пять тысяч сто четырнадцать) рублей 00 копее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11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инимаются в рабочие дни с 09.00 до 18.00 (в пятницу до 17.00), обеденный перерыв с 13.00 до 14.00ч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 </w:t>
            </w:r>
            <w:r>
              <w:rPr>
                <w:bCs/>
                <w:sz w:val="22"/>
                <w:szCs w:val="22"/>
              </w:rPr>
              <w:t>Счета-фактуры и акты сдачи-приемки оказанных услуг предоставляются ежемесяч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 И.В.Мотовилов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urganovaOA</cp:lastModifiedBy>
  <cp:lastPrinted>2009-12-08T14:47:00Z</cp:lastPrinted>
  <dcterms:modified xsi:type="dcterms:W3CDTF">2010-02-26T10:45:00Z</dcterms:modified>
  <cp:revision>166</cp:revision>
  <dc:subject/>
  <dc:title>ИЗВЕЩЕНИЕ № __ от «___» __________ 200 _ года </dc:title>
</cp:coreProperties>
</file>