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 3к/4/2</w:t>
        <w:br/>
      </w:r>
      <w:r>
        <w:rPr>
          <w:caps w:val="false"/>
          <w:smallCaps w:val="false"/>
          <w:sz w:val="22"/>
          <w:szCs w:val="22"/>
        </w:rPr>
        <w:t xml:space="preserve">рассмотрения заявок на участие в открытом конкурсе на право заключить муниципальный контракт на оказание услуг по информированию населения через печатные средства массовой информации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    01 марта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11 часов </w:t>
      </w:r>
      <w:r>
        <w:rPr>
          <w:bCs/>
          <w:sz w:val="22"/>
          <w:szCs w:val="22"/>
          <w:lang w:val="en-US"/>
        </w:rPr>
        <w:t>3</w:t>
      </w:r>
      <w:r>
        <w:rPr>
          <w:bCs/>
          <w:sz w:val="22"/>
          <w:szCs w:val="22"/>
        </w:rPr>
        <w:t>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</w:t>
      </w:r>
      <w:r>
        <w:rPr>
          <w:bCs/>
          <w:sz w:val="22"/>
          <w:szCs w:val="22"/>
        </w:rPr>
        <w:t xml:space="preserve">по видам товаров, работ, услуг  № 4  по рассмотрению заявок на участие в открытом конкурсе на право заключить муниципальный контракт на оказание услуг по информированию населения через печатные средства массовой информаци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           Буклакова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   Самсонова Е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                  Палкина И.В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: 614000, г.Пермь, ул.Ленина, 23, тел.(342) 212-70-2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sz w:val="22"/>
          <w:szCs w:val="22"/>
        </w:rPr>
        <w:t>Предмет конкурса: право заключить муниципальный контракт на оказание услуг по информированию населения через печатные средства массовой информации. Конкурс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остоит из 3 ло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в 10 часов 20 минут 27 февраля 2010 года (Протокол вскрытия конвертов с заявками на участие в открытом конкурсе № 3К/4/1 от 27 февраля 2010 года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103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44"/>
        <w:gridCol w:w="4872"/>
        <w:gridCol w:w="3317"/>
      </w:tblGrid>
      <w:tr>
        <w:trPr>
          <w:tblHeader w:val="true"/>
          <w:trHeight w:val="5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. № заявки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дательский дом «Наша жизнь»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Малая Ямская, 5а</w:t>
            </w:r>
          </w:p>
        </w:tc>
      </w:tr>
      <w:tr>
        <w:trPr>
          <w:trHeight w:val="5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Газета "Местное время"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Орджоникидзе, 14, оф.500</w:t>
            </w:r>
          </w:p>
        </w:tc>
      </w:tr>
      <w:tr>
        <w:trPr>
          <w:trHeight w:val="5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формационно-рекламное агентство "Комсомольская правда - Пермь"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Лебедева,1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решения: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 1</w:t>
      </w:r>
      <w:r>
        <w:rPr>
          <w:bCs/>
          <w:sz w:val="22"/>
          <w:szCs w:val="22"/>
        </w:rPr>
        <w:t xml:space="preserve">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>
          <w:tblHeader w:val="true"/>
          <w:trHeight w:val="4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формационно-рекламное агентство "Комсомольская правда - Пермь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>Палкина И.В. –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Допустить к участию в конкурсе </w:t>
      </w:r>
      <w:r>
        <w:rPr>
          <w:b/>
          <w:bCs/>
          <w:sz w:val="22"/>
          <w:szCs w:val="22"/>
        </w:rPr>
        <w:t>по лоту № 2</w:t>
      </w:r>
      <w:r>
        <w:rPr>
          <w:bCs/>
          <w:sz w:val="22"/>
          <w:szCs w:val="22"/>
        </w:rPr>
        <w:t xml:space="preserve">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1025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Газета "Местное время"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Палкина И.В. –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 Допустить к участию в конкурсе </w:t>
      </w:r>
      <w:r>
        <w:rPr>
          <w:b/>
          <w:bCs/>
          <w:sz w:val="22"/>
          <w:szCs w:val="22"/>
        </w:rPr>
        <w:t>по лоту № 3</w:t>
      </w:r>
      <w:r>
        <w:rPr>
          <w:bCs/>
          <w:sz w:val="22"/>
          <w:szCs w:val="22"/>
        </w:rPr>
        <w:t xml:space="preserve">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>
          <w:tblHeader w:val="true"/>
          <w:trHeight w:val="4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дательский дом «Наша жизнь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>
                <w:sz w:val="22"/>
                <w:szCs w:val="22"/>
              </w:rPr>
              <w:t>Самсонова Е.Г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 –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Признать конкурс несостоявшимся по лотам № 1,2,3 на основании ч.4 ст.27 Федерального закона № 94-ФЗ от 21.07.2005, т.к. по каждому лоту допущен к участию в конкурсе и признан единственным участником конкурса только один участник размещения заказа, подавший заявку на участие в конкурсе,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115"/>
        <w:gridCol w:w="2493"/>
      </w:tblGrid>
      <w:tr>
        <w:trPr>
          <w:trHeight w:val="469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53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>
          <w:trHeight w:val="527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  <w:tr>
        <w:trPr>
          <w:trHeight w:val="52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а И.В.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24:00Z</dcterms:created>
  <dc:creator>ump15</dc:creator>
  <dc:description/>
  <cp:keywords/>
  <dc:language>en-US</dc:language>
  <cp:lastModifiedBy>GobedzhashviliOG</cp:lastModifiedBy>
  <cp:lastPrinted>2010-03-01T10:49:00Z</cp:lastPrinted>
  <dcterms:modified xsi:type="dcterms:W3CDTF">2010-03-01T06:29:00Z</dcterms:modified>
  <cp:revision>108</cp:revision>
  <dc:subject/>
  <dc:title>ПРОТОКОЛ № 01/03-07</dc:title>
</cp:coreProperties>
</file>