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 проведении запроса котиро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от 01.03.2010г.</w:t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  <w:t>В дальнейшем:</w:t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№ </w:t>
      </w:r>
      <w:r>
        <w:rPr>
          <w:sz w:val="24"/>
          <w:szCs w:val="24"/>
        </w:rPr>
        <w:t xml:space="preserve">____  от «___»______2010г.                                                                              </w:t>
      </w:r>
    </w:p>
    <w:p>
      <w:pPr>
        <w:pStyle w:val="Normal"/>
        <w:ind w:left="5664" w:firstLine="135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:</w:t>
      </w:r>
    </w:p>
    <w:p>
      <w:pPr>
        <w:pStyle w:val="Normal"/>
        <w:ind w:left="5664" w:firstLine="1356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И.о.начальника ДПиР</w:t>
      </w:r>
    </w:p>
    <w:p>
      <w:pPr>
        <w:pStyle w:val="Normal"/>
        <w:ind w:left="5664" w:firstLine="1356"/>
        <w:jc w:val="right"/>
        <w:rPr>
          <w:sz w:val="24"/>
          <w:szCs w:val="24"/>
        </w:rPr>
      </w:pPr>
      <w:r>
        <w:rPr>
          <w:sz w:val="24"/>
          <w:szCs w:val="24"/>
        </w:rPr>
        <w:t>_________ С.Г.Окулов</w:t>
      </w:r>
    </w:p>
    <w:p>
      <w:pPr>
        <w:pStyle w:val="Normal"/>
        <w:ind w:left="5664" w:firstLine="1356"/>
        <w:jc w:val="right"/>
        <w:rPr>
          <w:sz w:val="24"/>
          <w:szCs w:val="24"/>
        </w:rPr>
      </w:pPr>
      <w:r>
        <w:rPr>
          <w:sz w:val="24"/>
          <w:szCs w:val="24"/>
        </w:rPr>
        <w:t>«____» ______ 2010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Подготовка проекта градостроительного плана земельного участк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5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Основа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выполн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абот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радостроительный Кодекс Российской Федерации от 29.12.2004 №190-ФЗ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шение Пермской городской Думы от 22.12.2009 №315 «О бюджете города Перми на 2010 год на период 2011- 2012 года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каз департамента планирования и развития территории города Перми от 29.04.2009 № 41-о «Об утверждении порядка подготовки, утверждения, регистрации и выдачи градостроительного плана земельного участка»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казчик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ланирования и развития территории города Перм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аименование  работ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124 (сто двадцать четыре) проектов градостроительных планов земельных участко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Виды работ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радостроительный план земельного участк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рафическая часть градостроительного плана на электронном носителе для занесения в ГИ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провождение пакета документов по утверждению градостроительного план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Исходны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анны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заявления о выдаче градостроительного плана земельного участка с необходимыми приложениями в соответствие с приложением № 2 к приказу начальника департамента планирования и развития территории  города Перми от 01.12.2009 № 142-о «Об </w:t>
            </w:r>
            <w:r>
              <w:rPr>
                <w:rStyle w:val="Style15"/>
              </w:rPr>
              <w:t>утверждении форм заявлений о подготовке, утверждении и выдаче градостроительного плана земельного участка с перечнем прилагаемых документов, о выдаче заключения о возможности или невозможности изменения вида разрешенного использования земельного участка и (или) объекта капитального строительства на другой вид разрешенного использования, без осуществления конструктивных преобразований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12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Основные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требования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градостроительного плана земельного участка, в  соответствие с инструкцией о порядке заполнения формы градостроительного плана земельного участка, утвержденной приказом МРРРФ от 11.08.2006 №93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графической и текстовой части в соответстви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ил землепользования и застройки города Перми, утвержденных решением ПГД от 26.06.2007 № 143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радостроительного кодекса РФ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дного кодекса РФ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илищного кодекса РФ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ого кодекса РФ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П 11-04-2003 «Инструкция о порядке разработки, согласования, экспертизы и утверждения градостроительной документации,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СанПиНа 2.2.1/2.1.1.1200-03 «Санитарно-защитные зоны и санитарная классификация предприятий, сооружений и иных объектов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ектов детальной планировки, проектов планировки, проектов застройки  города Перми (информацию о наличии получить в спецчасти департамента планирования и развития территории), проектов межевания территории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ановления Правительства РФ от 29.12.2005 №840 "О форме градостроительного плана земельного участка"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тодические рекомендации по проведению межевания объектов землепользования (утверждены руководителем Федеральной службы земельного кадастра России  17.02.2003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ого закона от 18.06.2001 №78-ФЗ «О землеустройстве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Инструкции по межеванию земель» утвержденной комитетом РФ по земельным ресурсам и землеустройству от 08.04.1996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П 2.07.01.-89* «Планировка и застройка городских и сельских поселений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«Правил пожарной безопасности в РФ» от 18.06.2003 (ППБ 01-03)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йствующих норм и правил (СНиП, ГОСТ)</w:t>
            </w:r>
          </w:p>
        </w:tc>
      </w:tr>
      <w:tr>
        <w:trPr>
          <w:trHeight w:val="89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Докумен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ламентирующие выполнение работ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радостроительный Кодекс Российской Федерации от 29.12.2004 №190-ФЗ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струкция о порядке заполнения формы градостроительного плана земельного участка, утвержденная приказом МРРРФ от 11.08.2006 №93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правообладателя земельного участка о выдаче градостроительного плана</w:t>
            </w:r>
          </w:p>
        </w:tc>
      </w:tr>
      <w:tr>
        <w:trPr>
          <w:trHeight w:val="8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Срок разработк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готовка градостроительного плана в течение 5 (пяти) рабочих дней с момента получения задания от заказчик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провождение пакета документов по утверждению градостроительного плана до момента утверждения приказом департамента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Дополнительные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требовани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емку  выполненных  работ  осуществляет  представитель заказчика – ДПиР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 представленным материалам акт приема-передачи работ визируется начальником отдела градостроительной подготовки территории и подписывается начальником ДПиР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Документация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передаваем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заказчику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градостроительный план земельного участка в 4-х экземплярах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графическая часть градостроительного плана на электронном носителе для занесения в ГИ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Акты приемки-передачи выполненных работ в 3-х экземплярах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Накладные на передачу технической документации в 3-х экземплярах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дела градостроительной подготов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а планирования и развит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рритории города Перми</w:t>
        <w:tab/>
        <w:tab/>
        <w:tab/>
        <w:tab/>
        <w:tab/>
        <w:tab/>
        <w:tab/>
        <w:t xml:space="preserve">              В.О.Лон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9:39:00Z</dcterms:created>
  <dc:creator>karpachevskaya</dc:creator>
  <dc:description/>
  <cp:keywords/>
  <dc:language>en-US</dc:language>
  <cp:lastModifiedBy>karpachevskaya</cp:lastModifiedBy>
  <dcterms:modified xsi:type="dcterms:W3CDTF">2010-03-01T06:25:00Z</dcterms:modified>
  <cp:revision>6</cp:revision>
  <dc:subject/>
  <dc:title>Приложение № 1</dc:title>
</cp:coreProperties>
</file>