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марта 2010 года №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текущему ремонту нежилых помещений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г.Пермь, ул. Шишкина,20, литер А, В, Е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боты должны быть выполнены согласно локально-сметного расчета (приложение № 3) и проекту контракта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согласно локально-сметных расчетов (приложение № 3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Шишкина,20, литер А, литер В, литер 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(семь) календарных дней с момента подписа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79,82 (сорок две тысячи сто семьдесят девять рублей 82 копейк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1 этаж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и 10 (десяти) банковских дней с момента подписания Сторонами акта о приемке в эксплуатацию Объекта, на основании выставленного счета и сч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ет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Buhgalter-5</cp:lastModifiedBy>
  <cp:lastPrinted>2010-03-01T09:42:00Z</cp:lastPrinted>
  <dcterms:modified xsi:type="dcterms:W3CDTF">2010-03-01T04:44:00Z</dcterms:modified>
  <cp:revision>42</cp:revision>
  <dc:subject/>
  <dc:title>ИЗВЕЩЕНИЕ № __ от «___» __________ 200 _ года </dc:title>
</cp:coreProperties>
</file>