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 к</w:t>
      </w:r>
    </w:p>
    <w:p>
      <w:pPr>
        <w:pStyle w:val="Normal"/>
        <w:autoSpaceDE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вещению № 4 от «01» марта 2010 г.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ЫЙ КОНТРАКТ №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ыполнение работ по текущему ремонт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     «___»________ 2010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 Хайдарова Ильдара Рафаковича, действующего на основании Устава, с одной стороны, и _________________, именуемое в дальнейшем «Подрядчик», в лице __________________________________________________________, действующего на основании _________________________________________________, с другой стороны, заключили настоящий контракт о нижеследующем: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тировочной комиссии (протокол № _____ от ________)  Подрядчик принимает на себя выполнение работ по текущему ремонту нежилых помещений, расположенных по адресу: г. Пермь, </w:t>
      </w:r>
      <w:r>
        <w:rPr>
          <w:b/>
        </w:rPr>
        <w:t>ул. Автозаводская, 82, литер Е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и объем работ устанавливается техническим заданием Заказчика и локально-сметными расчетами, являющимися неотъемлемой частью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1.3.  Срок выполнения работ по настоящему контракту составляет 1</w:t>
      </w:r>
      <w:r>
        <w:rPr>
          <w:b/>
        </w:rPr>
        <w:t xml:space="preserve"> (один) календарный день</w:t>
      </w:r>
      <w:r>
        <w:rPr/>
        <w:t xml:space="preserve"> с момента заключ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</w:t>
      </w:r>
      <w:r>
        <w:rPr>
          <w:b/>
        </w:rPr>
        <w:t>«____» __________ 2010г</w:t>
      </w:r>
      <w:r>
        <w:rPr/>
        <w:t xml:space="preserve">. и сданы  Заказчику по акту сдачи-приемки выполненных работ. </w:t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autoSpaceDE w:val="false"/>
        <w:ind w:firstLine="540"/>
        <w:jc w:val="both"/>
        <w:rPr/>
      </w:pPr>
      <w:r>
        <w:rPr/>
        <w:t>2.2.1 при заключении настоящего контракта предоставить локально-сметный расчет на выполнение работ по заявленной цен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2. выполнить работы в объеме и сроки, предусмотренные настоящим контрактом, в соответствии с требованиями СНиПов, ГОСТов, СанПиНов, действующими государственными и отраслевыми стандартами и технических регламентов, действующих применительно к выполняемым работа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6. безвозмездно по требованию Заказчика исправлять все дефекты и недостатки, выявленные в ходе выполнения работ, их приемки, а также гарантийных сроков эксплуатации результата выполненных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7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предоставляет Заказчику акт о фактически выполненной работе.</w:t>
      </w:r>
    </w:p>
    <w:p>
      <w:pPr>
        <w:pStyle w:val="Normal"/>
        <w:autoSpaceDE w:val="false"/>
        <w:ind w:firstLine="540"/>
        <w:jc w:val="both"/>
        <w:rPr/>
      </w:pPr>
      <w:r>
        <w:rPr/>
        <w:t>3.2 Заказчик в течение 5 (пяти) дней со дня получения акта о фактически выполненной работе обязан направить Подрядчику подписанный акт о приемке работ или его мотивированный отказ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СТОИМОСТЬ РАБОТ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Стоимость работ по настоящему контракту составляет __________________ </w:t>
      </w:r>
      <w:r>
        <w:rPr>
          <w:b/>
        </w:rPr>
        <w:t>руб.</w:t>
      </w:r>
      <w:r>
        <w:rPr/>
        <w:t xml:space="preserve"> (_______________________________________________________).</w:t>
      </w:r>
    </w:p>
    <w:p>
      <w:pPr>
        <w:pStyle w:val="Normal"/>
        <w:autoSpaceDE w:val="false"/>
        <w:ind w:firstLine="540"/>
        <w:jc w:val="both"/>
        <w:rPr/>
      </w:pPr>
      <w:r>
        <w:rPr/>
        <w:t>4.2. Без предварительной оплаты, безналичным перечислением денежных средств на расчетный счет Подрядчика в течение 10 (десяти) банковских дней с момента подписания Сторонами акта о приемке в эксплуатацию Объекта, на основании выставленного счета и счета-фактуры, акта приемки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Установленная в контракте стоимость работ является фиксированной, не подлежащей изменению в рамках содержания и сроков выполнения работ, и включает в себя все расходы с учетом стоимости материалов, оборудования, транспортных расходов, страхования, налогов, вывоз мусора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>4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 2.2.5.-2.2.6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ind w:left="540" w:hanging="0"/>
        <w:jc w:val="both"/>
        <w:rPr/>
      </w:pPr>
      <w:r>
        <w:rPr/>
        <w:t>5.1. Подрядчик гарантиру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5.1.1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5.1.2 качество выполненных работ в соответствии с действующими техническими нормам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   </w:t>
      </w:r>
      <w:r>
        <w:rPr/>
        <w:t>5.1.3 устранение недостатков и дефектов, выявленных в приемке работ и в период гарантийной эксплуатации объекта в сроки установленные Заказчи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   </w:t>
      </w:r>
      <w:r>
        <w:rPr/>
        <w:t xml:space="preserve">5.1.4 срок гарантии на выполненные работы устанавливается в объеме 100% на срок 24 месяца по каждому виду выполненных работ со дня подписания акта о приемке выполненных рабо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договор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 xml:space="preserve">7.1. Настоящий контракт вступает в силу с момента его подписания сторонами и действует до </w:t>
      </w:r>
      <w:r>
        <w:rPr>
          <w:b/>
        </w:rPr>
        <w:t>«31» декабря 2010г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>7.2. В част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 xml:space="preserve">7.3. 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 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8.3.   Все   споры  и  разногласия,   возникающие   между  сторонами  по  настоящему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 И РЕКВИЗИТЫ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6" w:firstLine="540"/>
        <w:jc w:val="both"/>
        <w:rPr/>
      </w:pPr>
      <w:r>
        <w:rPr>
          <w:b/>
        </w:rPr>
        <w:t xml:space="preserve">Заказчик: </w:t>
      </w:r>
      <w:r>
        <w:rPr/>
        <w:t xml:space="preserve">МУ «Содержание муниципального имущества» </w:t>
      </w:r>
    </w:p>
    <w:p>
      <w:pPr>
        <w:pStyle w:val="Normal"/>
        <w:ind w:left="1620" w:right="-186" w:hanging="0"/>
        <w:jc w:val="both"/>
        <w:rPr/>
      </w:pPr>
      <w:r>
        <w:rPr/>
        <w:t>Юр. адрес: 614000, г. Пермь, ул. Николая Островского,27</w:t>
      </w:r>
    </w:p>
    <w:p>
      <w:pPr>
        <w:pStyle w:val="Normal"/>
        <w:ind w:left="1620" w:hanging="0"/>
        <w:jc w:val="both"/>
        <w:rPr/>
      </w:pPr>
      <w:r>
        <w:rPr/>
        <w:t>Почтовый адрес: 614000, г. Пермь, ул. Николая Островского,27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тел.: 217-10-14 (бухг.), 217-10-18 (ПДО), 217-10-94 (ПТО), факс: 217-11-24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л/с 02163010062, в Департаменте финансов администрации г.Перми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р/с 40204810300000000006 в ГРКЦ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БИК 045773001, ИНН 5904082670, КПП 590201001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b/>
        </w:rPr>
        <w:t xml:space="preserve">Подрядчик: </w:t>
      </w:r>
      <w:r>
        <w:rPr/>
        <w:t>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>ПОДПИСИ СТОРОН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</w:t>
      </w:r>
      <w:r>
        <w:rPr>
          <w:b/>
        </w:rPr>
        <w:t>Заказчик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 xml:space="preserve">____________________                                                              ____________________                              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 Заказчик                                    ________________ Подрядч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01:00Z</dcterms:created>
  <dc:creator>Юрисконсульт</dc:creator>
  <dc:description/>
  <cp:keywords/>
  <dc:language>en-US</dc:language>
  <cp:lastModifiedBy>Buhgalter-5</cp:lastModifiedBy>
  <cp:lastPrinted>2010-03-01T09:59:00Z</cp:lastPrinted>
  <dcterms:modified xsi:type="dcterms:W3CDTF">2010-03-01T05:00:00Z</dcterms:modified>
  <cp:revision>35</cp:revision>
  <dc:subject/>
  <dc:title>МУНИЦИПАЛЬНЫЙ КОНТРАКТ N ____</dc:title>
</cp:coreProperties>
</file>