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марта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>по адресу: г.Пермь, ул. Автозаводская,82, литер 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боты должны быть выполнены согласно локально-сметного расчета (приложение № 3) и проекту контракта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согласно локально-сметных расчетов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Автозаводская,82, литер 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ин) календарный день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9,77 (две тысячи четыреста тридцать девять рублей 77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1 этаж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и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Buhgalter-5</cp:lastModifiedBy>
  <cp:lastPrinted>2010-03-01T09:54:00Z</cp:lastPrinted>
  <dcterms:modified xsi:type="dcterms:W3CDTF">2010-03-01T04:56:00Z</dcterms:modified>
  <cp:revision>45</cp:revision>
  <dc:subject/>
  <dc:title>ИЗВЕЩЕНИЕ № __ от «___» __________ 200 _ года </dc:title>
</cp:coreProperties>
</file>