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2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работ по содержанию городского пляжа (правобережье р. Кама)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1» мар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>1.1. Председатель</w:t>
      </w:r>
      <w:r>
        <w:rPr>
          <w:sz w:val="22"/>
          <w:szCs w:val="22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айкин Сергей Владимирович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солапова Ирина Ивановна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На выполнение работ по содержанию городского пляжа (правобережье р. Кам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(извещение № 2 от «15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15» февраля 2010 года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 МБУ «Благоустройство Ленинского района»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Максимальная цена муниципального контракта:  491 968,54 рубл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 Бюджет г. Перми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. для субъектов малого предпринимательств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б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дготовка к сезону и летнее содержание пляж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Пермь, Ленинский район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01.05.2010г. по 30.09.2010г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и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11"/>
        <w:rPr/>
      </w:pPr>
      <w:r>
        <w:rPr/>
        <w:t>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 Кузьмичев Д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7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мков Д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758,3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П Кузьмичев Даниил Владимирович</w:t>
      </w:r>
      <w:r>
        <w:rPr>
          <w:rFonts w:cs="Times New Roman" w:ascii="Times New Roman" w:hAnsi="Times New Roman"/>
        </w:rPr>
        <w:t xml:space="preserve">, место нахождения: 614022, г. Пермь, ул. Стахановская,2, цена муниципального контракта – </w:t>
      </w:r>
      <w:r>
        <w:rPr>
          <w:rFonts w:cs="Times New Roman" w:ascii="Times New Roman" w:hAnsi="Times New Roman"/>
          <w:b/>
        </w:rPr>
        <w:t>275 000,00 рублей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360" w:firstLine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ОО «Вектор»</w:t>
      </w:r>
      <w:r>
        <w:rPr>
          <w:rFonts w:cs="Times New Roman" w:ascii="Times New Roman" w:hAnsi="Times New Roman"/>
        </w:rPr>
        <w:t xml:space="preserve">, место нахождения: 614033, г. Пермь, ул. Куйбышева,147, оф. 3, цена муниципального контракта – </w:t>
      </w:r>
      <w:r>
        <w:rPr>
          <w:rFonts w:cs="Times New Roman" w:ascii="Times New Roman" w:hAnsi="Times New Roman"/>
          <w:b/>
        </w:rPr>
        <w:t>288 750,00 рублей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ивнев Сергей Васил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сайкин Сергей Владимир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   Власов Игорь Анатол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вченкова Вер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олапова Ир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i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40:00Z</dcterms:created>
  <dc:creator>USER</dc:creator>
  <dc:description/>
  <cp:keywords/>
  <dc:language>en-US</dc:language>
  <cp:lastModifiedBy>USER</cp:lastModifiedBy>
  <cp:lastPrinted>2010-03-01T10:33:00Z</cp:lastPrinted>
  <dcterms:modified xsi:type="dcterms:W3CDTF">2010-03-01T05:43:00Z</dcterms:modified>
  <cp:revision>12</cp:revision>
  <dc:subject/>
  <dc:title/>
</cp:coreProperties>
</file>