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от «01» марта 2010 года № 3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текущему ремонту объекта озеленения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МБУ «Благоустройство Ленинского района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5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346"/>
      </w:tblGrid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Благоустройство Ленинского района»</w:t>
            </w:r>
          </w:p>
        </w:tc>
      </w:tr>
      <w:tr>
        <w:trPr>
          <w:trHeight w:val="233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товый адрес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>
          <w:trHeight w:val="247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(при наличии)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342) 233-55-63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олапова Ирина Ивановн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. Перми</w:t>
            </w:r>
          </w:p>
        </w:tc>
      </w:tr>
      <w:tr>
        <w:trPr>
          <w:trHeight w:val="246" w:hRule="atLeast"/>
        </w:trPr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выполняемых работ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объекта озеленения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о в приложении № 3 к извещению №  от   2010г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tabs>
                <w:tab w:val="clear" w:pos="708"/>
                <w:tab w:val="left" w:pos="370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сквер у Драмтеатра</w:t>
              <w:tab/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муниципального контракта до 01 мая 2010 года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В цену контракта должны включаться налоги, сборы, стоимость расходных материалов и  другие обязательные платежи, которые могут возникнуть в ходе исполнения муниципального контракт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7 851 рубль 13 копеек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6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 16 часов 00 минут </w:t>
            </w:r>
          </w:p>
          <w:p>
            <w:pPr>
              <w:pStyle w:val="Style17"/>
              <w:tabs>
                <w:tab w:val="clear" w:pos="708"/>
                <w:tab w:val="left" w:pos="388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11» марта 2010г. </w:t>
              <w:tab/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09.00 до 17.00 в рабочие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дн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пятницу с 09.00 до 16.00 часов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6"/>
              <w:snapToGrid w:val="false"/>
              <w:spacing w:before="0" w:after="0"/>
              <w:ind w:left="47" w:hanging="0"/>
              <w:rPr/>
            </w:pPr>
            <w:r>
              <w:rPr/>
              <w:t>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обедителя запроса котировок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извещении, и в которой указана наиболее низкая цена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1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534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МБУ «Благоустройство Ленинского района»</w:t>
        <w:tab/>
        <w:tab/>
        <w:tab/>
        <w:tab/>
        <w:tab/>
        <w:t>С.В. Пивн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41:00Z</dcterms:created>
  <dc:creator>USER</dc:creator>
  <dc:description/>
  <cp:keywords/>
  <dc:language>en-US</dc:language>
  <cp:lastModifiedBy>USER</cp:lastModifiedBy>
  <cp:lastPrinted>2010-03-01T11:40:00Z</cp:lastPrinted>
  <dcterms:modified xsi:type="dcterms:W3CDTF">2010-03-01T06:40:00Z</dcterms:modified>
  <cp:revision>28</cp:revision>
  <dc:subject/>
  <dc:title/>
</cp:coreProperties>
</file>