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иректор ПМП «Ветеран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Маркина С.В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27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конкурсную документацию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403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етеран» за 2009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27 февраля 2010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ие пункта из раздела 10, подраздел 10.2 «Форма заявки на участие в конкурсе», уточнение процедуры вскрытия конвертов, расшифровка оценки критерия «квалификация»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10.2, ч.2 и ч.3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ключить из формы заявки часть 2 «Сроки оказания услуг» и часть 3 «Объем предоставления гарантий качества услуг».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данных сведений в заявке на участие в конкурсе не является основанием для отклонения конкурсной заявки участника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кст раздела 5, п. 5.1, а именно: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Представители Участников размещения заказа предоставляют документ, подтверждающий полномочия лица на осуществление действий от имени Участника размещения заказа. В случае присутствия представителей Участников размещения заказа, не являющихся лицами, имеющими право действовать от имени организации без доверенности, должна быть предъявлена доверенность на представление интересов соответствующего Участника размещения заказа»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 следующей редакции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При регистрации п</w:t>
            </w:r>
            <w:r>
              <w:rPr>
                <w:rFonts w:cs="Times New Roman" w:ascii="Times New Roman" w:hAnsi="Times New Roman"/>
              </w:rPr>
              <w:t>редставители участников размещения заказа предоставляют документ, удостоверяющий личность (паспорт). Так же может быть предъявлена доверенность на представление интересов соответствующего Участника размещения заказа»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5, п.5.1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валификация участника размещения заказа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ичие методики и плана проверки</w:t>
            </w:r>
          </w:p>
          <w:p>
            <w:pPr>
              <w:pStyle w:val="Normal"/>
              <w:ind w:left="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 наличии – 0</w:t>
            </w:r>
          </w:p>
          <w:p>
            <w:pPr>
              <w:pStyle w:val="Normal"/>
              <w:ind w:left="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 методика или план – 10</w:t>
            </w:r>
          </w:p>
          <w:p>
            <w:pPr>
              <w:pStyle w:val="Normal"/>
              <w:ind w:left="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 методика и план – 15</w:t>
            </w:r>
          </w:p>
          <w:p>
            <w:pPr>
              <w:pStyle w:val="Normal"/>
              <w:ind w:left="40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.2. Наличие внутреннего контроля кач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наличием  внутреннего контроля качества понимается наличие в организации необходимых стандартов, положений, проведения внутренних проверок качества и пр. (напр., согласно федеральным правилам аудиторской деятельности или другим нормативным актам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.3. Прохождение внешнего контроля кач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При оценке показателя «Внешний контроль» принимается во внимание наличие свидетельства о проведении внешней проверки соблюдения установленных правил (стандартов) аудиторской деятельности, профессиональной этики, качества аудита, лицензионных требований и условий, выданного не ранее, чем за последние 3 г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1.4. Наличие опыта по оказанию услуг, аналогичных предмету конкурс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Количество лет работы на рынке аудиторских услу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25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br/>
              <w:t xml:space="preserve">     1) Менее одного го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0 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от одного до 2 л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1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br/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 От тре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лет до пяти 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 – 15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  <w:br/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 От шести до десяти л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2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  <w:br/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 Свыше  десяти  л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25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Наличие опыта аудиторских проверок, аналогичного специфике деятельности предприятия  (предоставление подтверждающих документов – копии договор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акты-приемки работ) – (25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br/>
              <w:t xml:space="preserve">     1) Отсутствие опыта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0 </w:t>
              <w:br/>
              <w:t xml:space="preserve">     2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договора  - 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5 договоров -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10 и более договоров - 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9 «Информационная карта конкурса», п. 13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cp:lastPrinted>2010-02-05T15:13:00Z</cp:lastPrinted>
  <dcterms:modified xsi:type="dcterms:W3CDTF">2010-03-01T03:36:00Z</dcterms:modified>
  <cp:revision>95</cp:revision>
  <dc:subject/>
  <dc:title/>
</cp:coreProperties>
</file>