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7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закупку изделий медицинского назнач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01» марта 2010 год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09 часов00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b/>
          <w:b/>
        </w:rPr>
      </w:pPr>
      <w:r>
        <w:rPr>
          <w:b/>
        </w:rPr>
        <w:t>1.1.  Председатель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C.В. Колодкин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</w:t>
      </w:r>
      <w:r>
        <w:rPr/>
        <w:t>В.В.Балакирева</w:t>
      </w:r>
    </w:p>
    <w:p>
      <w:pPr>
        <w:pStyle w:val="Normal"/>
        <w:rPr/>
      </w:pPr>
      <w:r>
        <w:rPr/>
        <w:t xml:space="preserve">          </w:t>
      </w:r>
      <w:r>
        <w:rPr/>
        <w:t>И.М.Праведникова</w:t>
      </w:r>
    </w:p>
    <w:p>
      <w:pPr>
        <w:pStyle w:val="Normal"/>
        <w:rPr/>
      </w:pPr>
      <w:r>
        <w:rPr/>
        <w:t xml:space="preserve">          </w:t>
      </w:r>
      <w:r>
        <w:rPr/>
        <w:t>Ю.В.Гормащук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С.Варлакова            </w:t>
      </w:r>
    </w:p>
    <w:p>
      <w:pPr>
        <w:pStyle w:val="Normal"/>
        <w:rPr>
          <w:b/>
          <w:b/>
        </w:rPr>
      </w:pPr>
      <w:r>
        <w:rPr>
          <w:b/>
        </w:rPr>
        <w:t>2.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упка изделий медицинского назначения  для  МУЗ «Медсанчасть № 7» по адресу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г.Пермь ул.Писарева 56. </w:t>
      </w:r>
      <w:r>
        <w:rPr/>
        <w:t xml:space="preserve">(извещение №  91 от 18.02.2010 года,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Интернет 18.02.2010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 цена муниципального контракта  235890 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: ОМС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1. Место поставки товаров  : г.Пермь ул.Вильямса 8а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2. Сроки поставки товаров:  изделия медицинского назначения поставляются партиями.1-я поставка ½ от общего количества товара в течение 3-х дней после подписания муниципального контракта. 2-я поставка ½ от общего количества товара до 31.03.2010г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3. Цена услуг остается неизменной на время действия муниципального контракта, должна быть  указана с учетом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4.Оплата товара  будет произведена  в течение 90 банковских дней после поставки товаров и подписания накладных путем перечисления 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44"/>
        <w:gridCol w:w="3244"/>
        <w:gridCol w:w="2132"/>
      </w:tblGrid>
      <w:tr>
        <w:trPr>
          <w:tblHeader w:val="true"/>
          <w:trHeight w:val="983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Комплекс-МТ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623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«Деспи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11509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/>
      </w:pPr>
      <w:r>
        <w:rPr/>
        <w:t>8.1  Котировочные   заявки   участников   № 1,2 соответствуют указанным в извещении требованиям.</w:t>
      </w:r>
      <w:r>
        <w:rPr>
          <w:b/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1. Цена котировочной   заявки участника  № 2 ООО «Деспи» (г.Пермь, ул.Деревообделочная 3 «ч» оф.9)-  115095 </w:t>
      </w:r>
      <w:r>
        <w:rPr/>
        <w:t>руб 00 коп</w:t>
      </w:r>
      <w:r>
        <w:rPr>
          <w:szCs w:val="24"/>
        </w:rPr>
        <w:t>-наименьшая.</w:t>
      </w:r>
    </w:p>
    <w:p>
      <w:pPr>
        <w:pStyle w:val="Normal"/>
        <w:rPr/>
      </w:pPr>
      <w:r>
        <w:rPr/>
        <w:t xml:space="preserve">      </w:t>
      </w:r>
      <w:r>
        <w:rPr/>
        <w:t xml:space="preserve">2. Признать победителем в проведении запроса котировок котировочную заявку  участника  </w:t>
      </w:r>
      <w:r>
        <w:rPr>
          <w:szCs w:val="24"/>
        </w:rPr>
        <w:t xml:space="preserve">№ 2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ОО «Деспи»- с ценой контракта 115095 </w:t>
      </w:r>
      <w:r>
        <w:rPr/>
        <w:t>руб 00ко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3.Признать котировочную заявку участника  №</w:t>
      </w:r>
      <w:r>
        <w:rPr>
          <w:bCs/>
        </w:rPr>
        <w:t>1 ООО «Комплекс-МТ» (г.Ижевск, ул.Степная,6)</w:t>
      </w:r>
      <w:r>
        <w:rPr/>
        <w:t xml:space="preserve"> - как заявку, которая содержит лучшие условия по цене контракта  (116235 руб.00коп.) после условий, предложенных победи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</w:t>
      </w:r>
      <w:r>
        <w:rPr>
          <w:b/>
          <w:szCs w:val="24"/>
        </w:rPr>
        <w:t>9.  Заключить муниципальный контракт с  ООО «Деспи»</w:t>
      </w:r>
      <w:r>
        <w:rPr>
          <w:b/>
        </w:rPr>
        <w:t xml:space="preserve">  </w:t>
      </w:r>
      <w:r>
        <w:rPr>
          <w:b/>
          <w:szCs w:val="24"/>
        </w:rPr>
        <w:t xml:space="preserve">  – </w:t>
      </w:r>
      <w:r>
        <w:rPr>
          <w:b/>
        </w:rPr>
        <w:t xml:space="preserve"> с ценой контракта  115095 руб. 00 коп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олодкин С.В.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Варлакова В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0:33:00Z</dcterms:created>
  <dc:creator>Институт госзакупок РАГС</dc:creator>
  <dc:description/>
  <cp:keywords/>
  <dc:language>en-US</dc:language>
  <cp:lastModifiedBy>user</cp:lastModifiedBy>
  <cp:lastPrinted>2010-03-01T08:43:00Z</cp:lastPrinted>
  <dcterms:modified xsi:type="dcterms:W3CDTF">2010-03-01T03:46:00Z</dcterms:modified>
  <cp:revision>8</cp:revision>
  <dc:subject/>
  <dc:title>ПРОТОКОЛ ОЦЕНКИ И СОПОСТАВЛЕНИЯ ЗАЯВОК НА УЧАСТИЕ В КОНКУРСЕ </dc:title>
</cp:coreProperties>
</file>