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лючение пункта из раздела 10, подраздел 10.2 «Форма заявки на участие в конкурсе», уточнение процедуры вскрытия конвертов, расшифровка оценки критерия «квалификация»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 10.2, ч.2 и ч.3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ключить из формы заявки часть 2 «Сроки оказания услуг» и часть 3 «Объем предоставления гарантий качества услуг»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сутствие данных сведений в заявке на участие в конкурсе не является основанием для отклонения конкурсной заявки участника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ст раздела 5, п. 5.1, а именно: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редставители Участников размещения заказа предоставляют документ, подтверждающий полномочия лица на осуществление действий от имени Участника размещения заказа. В случае присутствия представителей Участников размещения заказа, не являющихся лицами, имеющими право действовать от имени организации без доверенности, должна быть предъявлена доверенность на представление интересов соответствующего Участника размещения заказа»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в следующей редакции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При регистрации п</w:t>
            </w:r>
            <w:r>
              <w:rPr>
                <w:rFonts w:cs="Times New Roman" w:ascii="Times New Roman" w:hAnsi="Times New Roman"/>
              </w:rPr>
              <w:t>редставители участников размещения заказа предоставляют документ, удостоверяющий личность (паспорт). Так же может быть предъявлена доверенность на представление интересов соответствующего Участника размещения заказа»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5, п.5.1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валификация участника размещения заказа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личие методики и плана проверки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 наличии – 0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методика или план – 10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 методика и план – 15</w:t>
            </w:r>
          </w:p>
          <w:p>
            <w:pPr>
              <w:pStyle w:val="Normal"/>
              <w:ind w:left="40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2. Наличие внутреннего контроля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наличием  внутреннего контроля качества понимается наличие в организации необходимых стандартов, положений, проведения внутренних проверок качества и пр. (напр., согласно федеральным правилам аудиторской деятельности или другим нормативным актам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.3. Прохождение внешнего контроля ка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ри оценке показателя «Внешний контроль» принимается во внимание наличие свидетельства о проведении внешней проверки соблюдения установленных правил (стандартов) аудиторской деятельности, профессиональной этики, качества аудита, лицензионных требований и условий, выданного не ранее, чем за последние 3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1.4. Наличие опыта по оказанию услуг, аналогичных предмету конкур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Количество лет работы на рынке аудиторски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2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1) Менее одного год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0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т одного до 2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1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От тре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лет до пяти л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 – 1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От шести до десяти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2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  <w:br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) Свыше  десяти  ле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– 25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Наличие опыта аудиторских проверок, аналогичного специфике деятельности предприятия  (предоставление подтверждающих документов – копии догово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акты-приемки работ) – (25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br/>
              <w:t xml:space="preserve">     1) Отсутствие опыта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 0 </w:t>
              <w:br/>
              <w:t xml:space="preserve">     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договора  -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5 договоров - 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 10 и более договоров - 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9 «Информационная карта конкурса», п. 13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6:41:00Z</dcterms:created>
  <dc:creator>Margit</dc:creator>
  <dc:description/>
  <cp:keywords/>
  <dc:language>en-US</dc:language>
  <cp:lastModifiedBy>Comp</cp:lastModifiedBy>
  <cp:lastPrinted>2010-02-05T15:13:00Z</cp:lastPrinted>
  <dcterms:modified xsi:type="dcterms:W3CDTF">2010-03-01T06:41:00Z</dcterms:modified>
  <cp:revision>2</cp:revision>
  <dc:subject/>
  <dc:title/>
</cp:coreProperties>
</file>