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5/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восстановлению благоустройства объектов, находящихся на балансе МУ «СОИИ» и в составе имущества муниципальной казны, после ремонтных работ на инженерных сетях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01» марта 2010 года</w:t>
        <w:br/>
        <w:tab/>
        <w:tab/>
        <w:tab/>
        <w:tab/>
        <w:tab/>
        <w:tab/>
        <w:tab/>
        <w:tab/>
        <w:tab/>
        <w:tab/>
        <w:t xml:space="preserve">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Малыгина Гали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3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туева Тамар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iCs/>
          <w:sz w:val="22"/>
          <w:szCs w:val="22"/>
          <w:vertAlign w:val="superscript"/>
        </w:rPr>
      </w:pPr>
      <w:r>
        <w:rPr>
          <w:iCs/>
          <w:sz w:val="22"/>
          <w:szCs w:val="22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ение работ по восстановлению благоустройства объектов, находящихся на балансе МУ «СОИИ» и в составе имущества муниципальной казны, после ремонтных работ на инженерных сетях: Орджоникидзевский район, Ленинский район, Мотовилихинский район, Индустриальный район, Свердловский район г. Перм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5 от «15» феврал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5» феврал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499 223,02 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●</w:t>
      </w:r>
      <w:r>
        <w:rPr>
          <w:sz w:val="22"/>
          <w:szCs w:val="22"/>
        </w:rPr>
        <w:t>Выполнение работ по восстановлению благоустройства объектов, находящихся на балансе МУ «СОИИ» и в составе имущества муниципальной казны, после ремонтных работ на инженерных сетях: Орджоникидзевский район, Ленинский район, Мотовилихинский район, Индустриальный район, Свердловский район - приложение №2 к извещению</w:t>
      </w:r>
    </w:p>
    <w:p>
      <w:pPr>
        <w:pStyle w:val="Normal"/>
        <w:jc w:val="both"/>
        <w:rPr>
          <w:rStyle w:val="Style14"/>
          <w:bCs/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>●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начало работ 15 апреля 2010 года</w:t>
      </w:r>
    </w:p>
    <w:p>
      <w:pPr>
        <w:pStyle w:val="Normal"/>
        <w:jc w:val="both"/>
        <w:rPr/>
      </w:pP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окончание работ 06 мая 2010 года</w:t>
      </w:r>
    </w:p>
    <w:p>
      <w:pPr>
        <w:pStyle w:val="Normal"/>
        <w:jc w:val="both"/>
        <w:rPr/>
      </w:pPr>
      <w:r>
        <w:rPr>
          <w:sz w:val="22"/>
          <w:szCs w:val="22"/>
        </w:rPr>
        <w:t>●</w:t>
      </w:r>
      <w:r>
        <w:rPr>
          <w:sz w:val="22"/>
          <w:szCs w:val="22"/>
        </w:rPr>
        <w:t>Цена контракта должна быть указана с учетом следующих расходов: на перевозку, страхование, уплату налогов, таможенных пошлин, сборов и других обязательных платеж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sz w:val="22"/>
          <w:szCs w:val="22"/>
        </w:rPr>
        <w:t>●</w:t>
      </w:r>
      <w:r>
        <w:rPr>
          <w:rFonts w:cs="Times New Roman" w:ascii="Times New Roman" w:hAnsi="Times New Roman"/>
          <w:b w:val="false"/>
          <w:sz w:val="22"/>
          <w:szCs w:val="22"/>
        </w:rPr>
        <w:t>Оплата за фактически выполненные работы будет произведена Заказчиком в безналичной  форме, путем перечисления денежных средств на расчетный счет 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.</w:t>
      </w:r>
    </w:p>
    <w:p>
      <w:pPr>
        <w:pStyle w:val="Normal"/>
        <w:jc w:val="both"/>
        <w:rPr/>
      </w:pPr>
      <w:r>
        <w:rPr>
          <w:sz w:val="22"/>
          <w:szCs w:val="22"/>
        </w:rPr>
        <w:t>●</w:t>
      </w:r>
      <w:r>
        <w:rPr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●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/>
      </w:pPr>
      <w:r>
        <w:rPr>
          <w:sz w:val="22"/>
          <w:szCs w:val="22"/>
        </w:rPr>
        <w:t>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1000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90"/>
        <w:gridCol w:w="2700"/>
        <w:gridCol w:w="3060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торостроитель-СЕРВИ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431,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0,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9. Котировочная комиссия рассмотрела котировочные заявки на соответстви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851" w:leader="none"/>
        </w:tabs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- Отклоненных заявок участников размещения заказа нет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10.1.Признать победителем в проведении запроса котировок: 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 xml:space="preserve">ООО «УралМагСтрой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есто нахождения: 614065, г. Пермь, ул. Шоссе Космонавтов, 407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Цена муниципального контракта: 470 000,00 руб. (четыреста семьдесят тысяч рублей 00 коп.)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10.2.Признать участником размещения заказа, предложившим лучшую цену после цены, предложенной победителем ООО «Моторостроитель-СЕРВИС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есто нахождения: 614010, г. Пермь, ул. Коминтерна, 11а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Цена муниципального контракта: 479 431,44 руб. (четыреста семьдесят девять тысяч четыреста тридцать один рубль 44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.Е.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В. Ма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___ Т.М. Батуева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5:01:00Z</dcterms:created>
  <dc:creator>1</dc:creator>
  <dc:description/>
  <dc:language>en-US</dc:language>
  <cp:lastModifiedBy>1</cp:lastModifiedBy>
  <cp:lastPrinted>2010-03-01T09:43:00Z</cp:lastPrinted>
  <dcterms:modified xsi:type="dcterms:W3CDTF">2010-03-01T05:01:00Z</dcterms:modified>
  <cp:revision>2</cp:revision>
  <dc:subject/>
  <dc:title>ПРОТОКОЛ №1/1</dc:title>
</cp:coreProperties>
</file>