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2 от « 01 » марта 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96"/>
        <w:gridCol w:w="2661"/>
        <w:gridCol w:w="1444"/>
        <w:gridCol w:w="1594"/>
        <w:gridCol w:w="1603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автомоби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Cs w:val="20"/>
              </w:rPr>
              <w:t>УАЗ</w:t>
            </w:r>
            <w:r>
              <w:rPr>
                <w:b/>
                <w:bCs/>
                <w:szCs w:val="20"/>
              </w:rPr>
              <w:t>(или эквивалент)</w:t>
            </w:r>
            <w:r>
              <w:rPr>
                <w:bCs/>
                <w:szCs w:val="20"/>
              </w:rPr>
              <w:t>- 7 дней в неделю, включая  выходные и праздничные дн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Жигули-Волга (или эквивалент) </w:t>
            </w:r>
          </w:p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/>
              <w:t>рабочие дни (кроме выходных и праздничных  дней</w:t>
            </w:r>
            <w:r>
              <w:rPr>
                <w:b/>
              </w:rPr>
              <w:t>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18.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Жигули-Волга (или эквивалент) </w:t>
            </w:r>
          </w:p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/>
              <w:t>рабочие дни (кроме выходных и праздничных  дней</w:t>
            </w:r>
            <w:r>
              <w:rPr>
                <w:b/>
              </w:rPr>
              <w:t>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1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 начальной цены контракта 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91 раб/дня  *  16 час. * 185 руб. за час = 269 360 руб.за кварта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62 раб/дня  *  10 час. * 175 руб. за час = 108 500  руб.за кварта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62 раб/дня  *    9 час. * 175 руб. за час =   97 650  руб.за квартал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того на 2 квартал 2010 года – 475 51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23:00Z</dcterms:created>
  <dc:creator>MEDUSER12</dc:creator>
  <dc:description/>
  <cp:keywords/>
  <dc:language>en-US</dc:language>
  <cp:lastModifiedBy> </cp:lastModifiedBy>
  <cp:lastPrinted>2010-02-25T10:36:00Z</cp:lastPrinted>
  <dcterms:modified xsi:type="dcterms:W3CDTF">2010-02-25T07:36:00Z</dcterms:modified>
  <cp:revision>24</cp:revision>
  <dc:subject/>
  <dc:title>Приложение № 1</dc:title>
</cp:coreProperties>
</file>