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</w:rPr>
        <w:t xml:space="preserve">К  Извещению о проведении запроса котировок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0</w:t>
      </w:r>
      <w:r>
        <w:rPr>
          <w:sz w:val="20"/>
        </w:rPr>
        <w:t>2  от «0</w:t>
      </w:r>
      <w:r>
        <w:rPr>
          <w:sz w:val="20"/>
          <w:lang w:val="en-US"/>
        </w:rPr>
        <w:t>1</w:t>
      </w:r>
      <w:r>
        <w:rPr>
          <w:sz w:val="20"/>
        </w:rPr>
        <w:t>»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марта 2010г.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/>
        <w:t xml:space="preserve">Муниципальный   контракт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 »                   2010г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_____________________________________ , именуемый в дальнейшем  ИСПОЛНИТЕЛЬ, с другой стороны,  совместно именуемые  далее «Стороны», на основании                                     решения котировочной комиссии по результату проведения запроса котировок цен (протокол №   от «___»        2010 г) заключили настоящий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,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</w:rPr>
        <w:t xml:space="preserve">-  предоставлять автотранспортные средства в количестве:  УАЗ(или эквивалент)- 7 дней   в неделю, включая  выходные и праздничные дни с 8:00 час. до 24:00 час, Жигули -Волга (или эквивалент) рабочие дни (кроме выходных и праздничных  дней) с 8.00 час. до 18.00 </w:t>
      </w:r>
      <w:r>
        <w:rPr>
          <w:b w:val="false"/>
          <w:szCs w:val="24"/>
        </w:rPr>
        <w:t>час</w:t>
      </w:r>
      <w:r>
        <w:rPr>
          <w:b w:val="false"/>
          <w:bCs w:val="false"/>
          <w:szCs w:val="24"/>
        </w:rPr>
        <w:t xml:space="preserve"> и Жигули-Волга (или эквивалент) рабочие дни (кроме выходных и праздничных дней) с 8.00 час. до 17.00 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_____________________________________________рублей.                 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т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  <w:t>3.5. Оплата автотранспортных услуг будет производиться за счет средств ОМС и плат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действует с 01.04. 2010г. по  30.06.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7.  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: МУЗ «Городская поликлиника № 8»</w:t>
      </w:r>
    </w:p>
    <w:p>
      <w:pPr>
        <w:pStyle w:val="Normal"/>
        <w:jc w:val="both"/>
        <w:rPr/>
      </w:pPr>
      <w:r>
        <w:rPr/>
        <w:t>Почтовый адрес : 614026, г.Пермь, ул.Домостроительная – 2</w:t>
      </w:r>
    </w:p>
    <w:p>
      <w:pPr>
        <w:pStyle w:val="Normal"/>
        <w:jc w:val="both"/>
        <w:rPr/>
      </w:pPr>
      <w:r>
        <w:rPr/>
        <w:t>р/сч 40204810300000000006 в РКЦ ГУ Банка России по Пермскому краю, г.Перми</w:t>
      </w:r>
    </w:p>
    <w:p>
      <w:pPr>
        <w:pStyle w:val="Normal"/>
        <w:jc w:val="both"/>
        <w:rPr/>
      </w:pPr>
      <w:r>
        <w:rPr/>
        <w:t>ИНН 5907031521 / КПП  59070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МУЗ «ГП № 8»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/ В.П.Половников /                                       _________________/                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» ____________ 2009г.                                                            «___»  _________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7:00Z</dcterms:created>
  <dc:creator>Галя</dc:creator>
  <dc:description/>
  <cp:keywords/>
  <dc:language>en-US</dc:language>
  <cp:lastModifiedBy> </cp:lastModifiedBy>
  <cp:lastPrinted>2009-03-26T09:39:00Z</cp:lastPrinted>
  <dcterms:modified xsi:type="dcterms:W3CDTF">2010-02-25T09:57:00Z</dcterms:modified>
  <cp:revision>37</cp:revision>
  <dc:subject/>
  <dc:title>  Муниципальный   контракт  №       </dc:title>
</cp:coreProperties>
</file>