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eastAsia="Courier New" w:cs="Courier New" w:ascii="Courier New" w:hAnsi="Courier New"/>
          <w:b/>
          <w:caps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cs="Courier New" w:ascii="Courier New" w:hAnsi="Courier New"/>
          <w:b/>
          <w:caps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1 марта 2010 года №2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right"/>
        <w:outlineLvl w:val="0"/>
        <w:rPr>
          <w:rFonts w:ascii="Courier New" w:hAnsi="Courier New" w:cs="Courier New"/>
          <w:b/>
          <w:b/>
          <w:caps/>
          <w:sz w:val="24"/>
          <w:szCs w:val="28"/>
        </w:rPr>
      </w:pPr>
      <w:r>
        <w:rPr>
          <w:rFonts w:cs="Courier New" w:ascii="Courier New" w:hAnsi="Courier New"/>
          <w:b/>
          <w:caps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cs="Courier New" w:ascii="Courier New" w:hAnsi="Courier New"/>
          <w:b/>
          <w:cap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8"/>
          <w:szCs w:val="28"/>
        </w:rPr>
      </w:pPr>
      <w:r>
        <w:rPr>
          <w:rFonts w:cs="Courier New" w:ascii="Courier New" w:hAnsi="Courier New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spacing w:lineRule="exact" w:line="20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661"/>
        <w:gridCol w:w="185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  <w:t>Количество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реагентов для определения гемоглобина, 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онтрольных растворов гемоглобина, 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определения антифосфолипидных антител, 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качественного и количественного определения белка в моче (ССК), 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водных контрольных растворов мочи, 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тест полоски для качественного и полуколичественного определения кетоновых тел в моче, 100 шт/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тест полоски для качественного и полуколичественного определения билирубина и уробилиногена в моче, 100шт/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тест полоски для качественного и полуколичественного определения гемоглобина  в моче, 100шт/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ческие тест полоски для качественного и полуколичеств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кетоновых тел, гемоглобина глюкозы, эритроцитов, билирубина,уробилиногена,нитритов,лейкоцитов,плот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ой кислоты, белка, рН, 100 шт/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функциональные диагностические тест полоски для качественного и полуколичественного определения крови, кетоновых тел, уробилиногена, глюкозы , белка, рН в моче, 100шт/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иммерсионное 100 мл/фл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сыворотка m-SRID или эквивалент 1,0мл х 4шт, 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определения антифосфолипидных антител, 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дноразовые фильтрующие  системы с реактивами для выделения яиц гельминтов, шт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left="-540" w:right="-185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5555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16:00Z</dcterms:created>
  <dc:creator>Елена</dc:creator>
  <dc:description/>
  <cp:keywords/>
  <dc:language>en-US</dc:language>
  <cp:lastModifiedBy>Орлова</cp:lastModifiedBy>
  <dcterms:modified xsi:type="dcterms:W3CDTF">2010-02-27T05:44:00Z</dcterms:modified>
  <cp:revision>18</cp:revision>
  <dc:subject/>
  <dc:title>СПЕЦИФИКАЦИЯ (ТЕХНИЧЕСКОЕ ЗАДАНИЕ)</dc:title>
</cp:coreProperties>
</file>