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1 марта 2010 года №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(указать торговое наименование, 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(указать торговое наименование, 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27T05:42:00Z</dcterms:modified>
  <cp:revision>27</cp:revision>
  <dc:subject/>
  <dc:title>Приложение № 1</dc:title>
</cp:coreProperties>
</file>