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марта 2010 года №23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301"/>
        <w:gridCol w:w="180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Количество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петка стеклянная к СОЭ-метру (Капилляр Панченкова)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бирка центрифужная градуированная, 100шт/упа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бирка центифужная П-1-10, 100шт/упа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мерный стеклянный 3-50-2, ш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 мерный стеклянный 3-25-2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 мерный стеклянный 3-1000-2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конечники универсальные объемом 300мкл 1000шт/упак (совместимые с дозаторами </w:t>
            </w:r>
            <w:r>
              <w:rPr>
                <w:sz w:val="22"/>
                <w:szCs w:val="22"/>
                <w:lang w:val="en-US"/>
              </w:rPr>
              <w:t>Biochit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конечники универсальные объемом 1000мкл 500 шт/упак (совместимые с дозаторами </w:t>
            </w:r>
            <w:r>
              <w:rPr>
                <w:sz w:val="22"/>
                <w:szCs w:val="22"/>
                <w:lang w:val="en-US"/>
              </w:rPr>
              <w:t>Biochit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76х25х1,0мм со шлифованными краями с полосой для записи, 72 шт/уп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редметное 25х75х2,0мм, 50шт/уп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окровное 18х18мм, 100шт/уп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покровное 24х24мм, 100шт/уп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Горяева 4-сеточная,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1">
    <w:name w:val="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45:00Z</dcterms:created>
  <dc:creator>Komp2</dc:creator>
  <dc:description/>
  <cp:keywords/>
  <dc:language>en-US</dc:language>
  <cp:lastModifiedBy>Орлова</cp:lastModifiedBy>
  <cp:lastPrinted>2010-02-11T23:03:00Z</cp:lastPrinted>
  <dcterms:modified xsi:type="dcterms:W3CDTF">2010-02-27T07:09:00Z</dcterms:modified>
  <cp:revision>16</cp:revision>
  <dc:subject/>
  <dc:title>         СПЕЦИФИКАЦИЯ (ТЕХНИЧЕСКОЕ ЗАДАНИЕ)</dc:title>
</cp:coreProperties>
</file>