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1 марта 2010года №2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расходных материалов из стекла и пластика для клинических лабораторных исследований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00 (Сорок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dcterms:modified xsi:type="dcterms:W3CDTF">2010-02-27T07:08:00Z</dcterms:modified>
  <cp:revision>28</cp:revision>
  <dc:subject/>
  <dc:title/>
</cp:coreProperties>
</file>