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01» марта 2010 г. № 4-10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редоставление услуг по записи пациентов на прием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 (Приложение № 1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415 447, 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11 мар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:00 до 12:00; с 13:00 до 16:45, пятница до 15:30 в рабочие дн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Главный врач МУЗ «ГКБ № 6»                                                                              Ф.А.Гилёв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4-10  от «01» марта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tun</cp:lastModifiedBy>
  <cp:lastPrinted>2010-01-15T08:52:00Z</cp:lastPrinted>
  <dcterms:modified xsi:type="dcterms:W3CDTF">2010-03-01T10:10:00Z</dcterms:modified>
  <cp:revision>68</cp:revision>
  <dc:subject/>
  <dc:title/>
</cp:coreProperties>
</file>