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>Извещение № 3/1 от 01 марта</w:t>
      </w:r>
      <w:r>
        <w:rPr>
          <w:rFonts w:cs="Times New Roman" w:ascii="Times New Roman" w:hAnsi="Times New Roman"/>
          <w:b/>
          <w:bCs/>
          <w:color w:val="FF0000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</w:rPr>
        <w:t>2010г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б отмене запроса котировок (извещение № 3 от 01.03.2010г) </w:t>
      </w:r>
      <w:r>
        <w:rPr>
          <w:rFonts w:cs="Times New Roman" w:ascii="Times New Roman" w:hAnsi="Times New Roman"/>
          <w:color w:val="000000"/>
          <w:kern w:val="2"/>
          <w:sz w:val="28"/>
          <w:szCs w:val="28"/>
        </w:rPr>
        <w:t>на  выполнение работ по текущему ремонту объекта озеленения для МБУ «Благоустройство Ленин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Уважаемые господа!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бюджетное учреждение «Благоустройство Ленин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(614000, г. Пермь, ул. Кирова,61, контактный телефон 233-55-63) . ответственный исполнитель Косолапова Ирина Ивановна 8 каб.), извещает об отмене запроса котировки (извещение № 3 от  01.03.2010г) в связи с допущенной технической ошибкой при составлении извещения о запросе котировок.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560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Normal"/>
        <w:tabs>
          <w:tab w:val="clear" w:pos="708"/>
          <w:tab w:val="left" w:pos="13919" w:leader="none"/>
        </w:tabs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>МБУ «Благоустройство Ленинского района»                               С.В. Пивне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1:53:00Z</dcterms:created>
  <dc:creator>USER</dc:creator>
  <dc:description/>
  <cp:keywords/>
  <dc:language>en-US</dc:language>
  <cp:lastModifiedBy>ump22</cp:lastModifiedBy>
  <dcterms:modified xsi:type="dcterms:W3CDTF">2010-03-01T11:53:00Z</dcterms:modified>
  <cp:revision>2</cp:revision>
  <dc:subject/>
  <dc:title/>
</cp:coreProperties>
</file>