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</w:rPr>
        <w:t>1 от «02» марта 2010</w:t>
      </w:r>
      <w:r>
        <w:rPr/>
        <w:t xml:space="preserve"> </w:t>
      </w:r>
      <w:r>
        <w:rPr>
          <w:b/>
          <w:sz w:val="22"/>
          <w:szCs w:val="22"/>
        </w:rPr>
        <w:t xml:space="preserve">г. О ПРОВЕДЕНИИ ЗАПРОСА КОТИРОВОК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оказание услуг по перевозке должностных лиц управления внешнего благоустройства администрации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Заказчик: Управление внешнего благоустройства администрации г. Перми </w:t>
      </w:r>
    </w:p>
    <w:p>
      <w:pPr>
        <w:pStyle w:val="Normal"/>
        <w:jc w:val="center"/>
        <w:rPr/>
      </w:pPr>
      <w:r>
        <w:rPr/>
        <w:t>почтовый адрес: 614000, г. Пермь, ул. Ленина, 25</w:t>
      </w:r>
    </w:p>
    <w:p>
      <w:pPr>
        <w:pStyle w:val="Normal"/>
        <w:jc w:val="center"/>
        <w:rPr/>
      </w:pPr>
      <w:r>
        <w:rPr/>
        <w:t>Организатор размещения заказа МУ Пермблагоустройство, почтовый адрес: 614000, г. Пермь, ул. Ленина, 25, каб. 1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jc w:val="both"/>
        <w:rPr/>
      </w:pPr>
      <w:r>
        <w:rPr/>
        <w:t>Управление внешнего благоустройства администрации г. Перми 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оказание услуг по перевозке должностных лиц управления внешнего благоустройства администрации г. Перми.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napToGrid w:val="false"/>
        <w:ind w:hanging="0"/>
        <w:rPr/>
      </w:pPr>
      <w:r>
        <w:rPr>
          <w:sz w:val="24"/>
          <w:szCs w:val="24"/>
        </w:rPr>
        <w:t xml:space="preserve">Состав </w:t>
      </w:r>
      <w:r>
        <w:rPr>
          <w:rFonts w:cs="Times New Roman" w:ascii="Times New Roman" w:hAnsi="Times New Roman"/>
          <w:sz w:val="24"/>
          <w:szCs w:val="24"/>
        </w:rPr>
        <w:t>оказания услуг</w:t>
      </w:r>
      <w:r>
        <w:rPr>
          <w:sz w:val="24"/>
          <w:szCs w:val="24"/>
        </w:rPr>
        <w:t xml:space="preserve">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120"/>
        <w:ind w:left="360" w:hanging="0"/>
        <w:jc w:val="left"/>
        <w:rPr>
          <w:sz w:val="24"/>
        </w:rPr>
      </w:pPr>
      <w:r>
        <w:rPr>
          <w:sz w:val="24"/>
        </w:rPr>
        <w:t>Наименование автотранспортных средств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Автотранспортное средство Исполнителя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60" w:leader="none"/>
        </w:tabs>
        <w:ind w:left="1440" w:hanging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Ниссан Альмера Классик   (или эквивалент) – 1 шт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 автомобиля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4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легковой 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кузо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дан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Наличие не менее 4 (четырех) ремней безопасност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сса без нагрузки, кг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1240 и не более 1250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Разрешенная </w:t>
            </w:r>
            <w:r>
              <w:rPr>
                <w:sz w:val="24"/>
                <w:lang w:val="en-US"/>
              </w:rPr>
              <w:t xml:space="preserve">max </w:t>
            </w:r>
            <w:r>
              <w:rPr>
                <w:sz w:val="24"/>
              </w:rPr>
              <w:t>масса, кг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1670 и не более 1710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мес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ензиновый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менее 1590 и не более 1600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Цве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не ранее 2006 года</w:t>
            </w:r>
          </w:p>
        </w:tc>
      </w:tr>
    </w:tbl>
    <w:p>
      <w:pPr>
        <w:pStyle w:val="TextBody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60" w:leader="none"/>
        </w:tabs>
        <w:ind w:left="1440" w:hanging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Хендай Каунти  (или эквивалент) – 1 шт.</w:t>
      </w:r>
    </w:p>
    <w:p>
      <w:pPr>
        <w:pStyle w:val="TextBody"/>
        <w:ind w:left="708" w:hanging="0"/>
        <w:rPr>
          <w:sz w:val="24"/>
        </w:rPr>
      </w:pPr>
      <w:r>
        <w:rPr>
          <w:sz w:val="24"/>
        </w:rPr>
        <w:t>Технические данные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4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транспортного средств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тобус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ичие не менее 2 (двух) ремней безопасност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ичие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сидячих мест в салоне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 двигател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изель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 выпус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не ранее 2007 года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ериод эксплуатации автомобиля  Ниссан Альмера Классик   – 1 шт. (или эквивалент), устанавливается с 8-30 часов до 18-30 часов в течение рабочей недели на протяжении всего срока оказания услуг (не менее 2150 часов и не более 2350 часов)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ериод эксплуатации автобуса Хендай Каунти – 1 шт. (или эквивалент), устанавливается на протяжении всего срока оказания услуг не более 95 час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- наличие лицензии на перевозку пассажиров автомобильным транспортом, оборудованным для перевозок более 8 человек, либо договор с организацией имеющей указанную лицензию </w:t>
      </w:r>
      <w:r>
        <w:rPr>
          <w:bCs/>
        </w:rPr>
        <w:t>(предоставляется копия, как приложение к муниципальному контракту)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/>
        <w:tab/>
        <w:t>-</w:t>
        <w:tab/>
        <w:t>наличие бесперебойной телефонной связи с транспортом, с использованием средств связи Исполнител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 xml:space="preserve">-  наличие автомобилей оборудованных системой </w:t>
      </w:r>
      <w:r>
        <w:rPr>
          <w:lang w:val="en-US"/>
        </w:rPr>
        <w:t>GPS</w:t>
      </w:r>
      <w:r>
        <w:rPr/>
        <w:t>-навигатор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</w:rPr>
        <w:t>соответствие требованиям к системам отопления</w:t>
      </w:r>
      <w:r>
        <w:rPr>
          <w:color w:val="000000"/>
        </w:rPr>
        <w:t>, вентиляции установленных ГОСТом  Р 50993-96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/>
        <w:t>-  д</w:t>
      </w:r>
      <w:r>
        <w:rPr>
          <w:color w:val="000000"/>
        </w:rPr>
        <w:t>испетчерское обслуживание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автотранспортные средства должны быть оборудованы функционирующим бортовым контроллером мониторинга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 ежедневный контроль за техническим состоянием автомобиля перед выездом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(эквивалент) при простое на техническом обслуживании и ремонте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;</w:t>
      </w:r>
    </w:p>
    <w:p>
      <w:pPr>
        <w:pStyle w:val="Normal"/>
        <w:ind w:firstLine="709"/>
        <w:jc w:val="both"/>
        <w:rPr/>
      </w:pPr>
      <w:r>
        <w:rPr/>
        <w:t>- безопасная эксплуатация автомобиля в соответствии с целями оказания услуг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автомобиль и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при дорожно-транспортном происшествии или технической неисправности транспортного средства Исполнитель предоставляет заказчику в течение1-го часа другое транспортное  средство, соответствующее требованиям технического зада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;</w:t>
      </w:r>
    </w:p>
    <w:p>
      <w:pPr>
        <w:pStyle w:val="Normal"/>
        <w:ind w:firstLine="709"/>
        <w:jc w:val="both"/>
        <w:rPr/>
      </w:pPr>
      <w:r>
        <w:rPr/>
        <w:t>- обеспечение технического осмотра транспортных средств;</w:t>
      </w:r>
    </w:p>
    <w:p>
      <w:pPr>
        <w:pStyle w:val="Normal"/>
        <w:ind w:firstLine="709"/>
        <w:jc w:val="both"/>
        <w:rPr/>
      </w:pPr>
      <w:r>
        <w:rPr/>
        <w:t>- предоставление в зимний период незамерзающей жидкости для омывания стекол;</w:t>
      </w:r>
    </w:p>
    <w:p>
      <w:pPr>
        <w:pStyle w:val="Normal"/>
        <w:ind w:firstLine="709"/>
        <w:jc w:val="both"/>
        <w:rPr/>
      </w:pPr>
      <w:r>
        <w:rPr/>
        <w:t>- регулярная замена огнетушителей и аптечек;</w:t>
      </w:r>
    </w:p>
    <w:p>
      <w:pPr>
        <w:pStyle w:val="Normal"/>
        <w:ind w:firstLine="709"/>
        <w:jc w:val="both"/>
        <w:rPr/>
      </w:pPr>
      <w:r>
        <w:rPr/>
        <w:t>- в зависимости от сезона предоставление соответствующих покрышек, удовлетворяющих требованиям правил дорожного движения;</w:t>
      </w:r>
    </w:p>
    <w:p>
      <w:pPr>
        <w:pStyle w:val="Normal"/>
        <w:ind w:firstLine="709"/>
        <w:jc w:val="both"/>
        <w:rPr/>
      </w:pPr>
      <w:r>
        <w:rPr/>
        <w:t xml:space="preserve">- буксировку транспортно средства обеспечивает Исполнитель; </w:t>
      </w:r>
    </w:p>
    <w:p>
      <w:pPr>
        <w:pStyle w:val="Normal"/>
        <w:ind w:firstLine="708"/>
        <w:jc w:val="both"/>
        <w:rPr/>
      </w:pPr>
      <w:r>
        <w:rPr/>
        <w:t>- исполнитель обязан выполнять условия заявки: по времени с точностью до 5 минут,            по месту – точно по адресу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- изменение режима предоставления транспорта, междугородние поездки </w:t>
        <w:br/>
        <w:t xml:space="preserve">и командировки Заказчик обязан согласовывать с Исполнителем не менее чем за 24 часа до таковых </w:t>
      </w:r>
      <w:r>
        <w:rPr>
          <w:color w:val="000000"/>
        </w:rPr>
        <w:t>по телефонному звонку или по факсу;</w:t>
      </w:r>
    </w:p>
    <w:p>
      <w:pPr>
        <w:pStyle w:val="Normal"/>
        <w:ind w:firstLine="709"/>
        <w:jc w:val="both"/>
        <w:rPr/>
      </w:pPr>
      <w:r>
        <w:rPr/>
        <w:t>- оплата производится за фактически выполненные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и выполнения услуг: с даты заключения муниципального контракта до 31 декабря 2010 г.</w:t>
      </w:r>
    </w:p>
    <w:p>
      <w:pPr>
        <w:pStyle w:val="Normal"/>
        <w:ind w:firstLine="708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 999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котировке цен на оказание услуг                       по перевозке должностных лиц управления внешнего благоустройства администрации г. Перми, просим представить котировочную заявку в письменном виде (по форме согласно (приложения №1)  по адресу: 614000, г. Пермь, ул. Ленина, 25, каб. 1, отдел муниципального заказа</w:t>
      </w:r>
      <w:r>
        <w:rPr>
          <w:b/>
        </w:rPr>
        <w:t xml:space="preserve">  до 11 часов 00 минут  «12» </w:t>
      </w:r>
      <w:r>
        <w:rPr>
          <w:b/>
          <w:sz w:val="22"/>
          <w:szCs w:val="22"/>
        </w:rPr>
        <w:t>марта</w:t>
      </w:r>
      <w:r>
        <w:rPr>
          <w:b/>
        </w:rPr>
        <w:t xml:space="preserve"> 2010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выполнения услуг включает в себя оплату ГСМ, расходы, возникающие при выполнении работ, в том числе расходы по текущему ремонту и замене запасных частей,  налоги, и другие обязательные платеж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начальника управл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П.И. Румянце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10-03-01T16:53:00Z</cp:lastPrinted>
  <dcterms:modified xsi:type="dcterms:W3CDTF">2010-03-01T13:04:00Z</dcterms:modified>
  <cp:revision>168</cp:revision>
  <dc:subject/>
  <dc:title>ЗАПРОС КОТИРОВОЧНОЙ ЦЕНЫ</dc:title>
</cp:coreProperties>
</file>