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/>
      </w:pPr>
      <w:r>
        <w:rPr>
          <w:b/>
          <w:szCs w:val="24"/>
        </w:rPr>
        <w:t>ИЗВЕЩЕНИЕ № 53 А от «02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 xml:space="preserve">на выполнение работ по замене бортового камня, текущему ремонту внутриквартальных проездов и тротуаров Индустриального района г. Перми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77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мене бортового камня, текущему ремонту внутриквартальных проездов и тротуаров Индустриального района г. Перми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1 – </w:t>
            </w:r>
            <w:r>
              <w:rPr>
                <w:sz w:val="22"/>
                <w:szCs w:val="22"/>
              </w:rPr>
              <w:t xml:space="preserve">5 527 467,22 </w:t>
            </w:r>
            <w:r>
              <w:rPr>
                <w:bCs/>
                <w:color w:val="000000"/>
                <w:sz w:val="22"/>
                <w:szCs w:val="22"/>
              </w:rPr>
              <w:t>рублей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т № 2 – </w:t>
            </w:r>
            <w:r>
              <w:rPr>
                <w:sz w:val="22"/>
                <w:szCs w:val="22"/>
              </w:rPr>
              <w:t xml:space="preserve">3 056 389,41 </w:t>
            </w:r>
            <w:r>
              <w:rPr>
                <w:bCs/>
                <w:color w:val="000000"/>
                <w:sz w:val="22"/>
                <w:szCs w:val="22"/>
              </w:rPr>
              <w:t>рублей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т № 3 – </w:t>
            </w:r>
            <w:r>
              <w:rPr>
                <w:bCs/>
                <w:color w:val="000000"/>
                <w:sz w:val="22"/>
                <w:szCs w:val="22"/>
              </w:rPr>
              <w:t>2 562 774,62 рубле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Лот № 4 – </w:t>
            </w:r>
            <w:r>
              <w:rPr>
                <w:bCs/>
                <w:color w:val="000000"/>
                <w:sz w:val="22"/>
                <w:szCs w:val="22"/>
              </w:rPr>
              <w:t>614 369,70 рублей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Индустриальный район. Работы должны выполняться на объектах согласно прилагаемым перечням.</w:t>
            </w:r>
            <w:r>
              <w:rPr/>
              <w:t xml:space="preserve">      </w:t>
            </w:r>
          </w:p>
        </w:tc>
      </w:tr>
      <w:tr>
        <w:trPr>
          <w:trHeight w:val="251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3.00 до 14.00 по адресу: 614066, г. Пермь, ул. Стахановская, 51, 3-ий этаж, каб. 3 (сметно-договорной отдел). </w:t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 0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 апреля  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.3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1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внутриквартальных проездов Индустриальн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135"/>
        <w:gridCol w:w="1277"/>
      </w:tblGrid>
      <w:tr>
        <w:trPr>
          <w:trHeight w:val="342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791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асфальтобетонного покрытия внутриквартальных проездов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артами площадью до 25 м2) толщиной 7 с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1,2</w:t>
            </w:r>
          </w:p>
        </w:tc>
      </w:tr>
      <w:tr>
        <w:trPr>
          <w:trHeight w:val="976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чистка основания карт от пыли, гряз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озлив битума БНД 90/130  по дну и стенкам карт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покрытия толщиной не менее 7 см из горячих асфальтобетонных смесей плотных мелкозернистых типа Б, марки 2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плотнение катко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озлив битума БНД 90/130 по стыкам между старым и новым покрытие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грузка и вывозка строительного мусора на полигон ТБО для захоронения; </w:t>
            </w:r>
          </w:p>
        </w:tc>
      </w:tr>
      <w:tr>
        <w:trPr>
          <w:trHeight w:val="647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асфальтобетонного покрытия внутриквартальных проездов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артами площадью более 25 м2) толщиной 5 с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                                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08,4</w:t>
            </w:r>
          </w:p>
        </w:tc>
      </w:tr>
      <w:tr>
        <w:trPr>
          <w:trHeight w:val="76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чистка основания карт от пыли, грязи;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 по дну и стенкам карты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выравнивающего слоя из горячей асфальтобетонной смеси марки 2 толщиной не менее 3 см, с применением укладчиков асфальтобетона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плотнение катко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по стыкам между старым и новым покрытием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грузка и вывозка строительного мусора на полигон ТБО для захоронения</w:t>
            </w:r>
          </w:p>
        </w:tc>
      </w:tr>
      <w:tr>
        <w:trPr>
          <w:trHeight w:val="449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асфальтобетонного покрытия внутриквартальных проезд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артами площадью более 25 м2) толщиной 5 см с применением щеб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7,4</w:t>
            </w:r>
          </w:p>
        </w:tc>
      </w:tr>
      <w:tr>
        <w:trPr>
          <w:trHeight w:val="569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чистка основания карт от пыли, грязи;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 по дну и стенкам карты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стройство выравнивающего слоя из щебня фракцией 20-40 мм, маркой не ниже М 800; уплотнение щебеночного основания с проливкой водой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выравнивающего слоя из горячей асфальтобетонной смеси марки 2 толщиной не менее 3 см, с применением укладчиков асфальтобетона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плотнение катко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по стыкам между старым и новым покрытием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грузка и вывозка строительного мусора на полигон ТБО для захоронения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связи с тем,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31 августа 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2"/>
        <w:gridCol w:w="2823"/>
        <w:gridCol w:w="11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роезжей част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117-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валерийско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121-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№ 121 до д. № 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вченко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вченко, 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3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7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7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6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65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. Самолетная, 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, 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, 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ивкова, 5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7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6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5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9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4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од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емченко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емченко, 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3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валерийской, 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3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. Мира, 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арашютная, 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арашютная, 7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1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1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айковского, 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7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9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валери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8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8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 10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9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1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2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21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3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. Чайковского, 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2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9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,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, 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5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5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 25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5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9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тьев Игнатовых, 1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7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ратьев Игнатовых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9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1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Одоевского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Одоевского, 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9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, 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, 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36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Давыдова, 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3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1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10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Давыдова, 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Давыдова, 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Власова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еологов 11/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Власова, 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3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уса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Камышловск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Норильск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бушк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алкова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алкова,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Академика Вавилова</w:t>
            </w:r>
            <w:r>
              <w:rPr>
                <w:sz w:val="24"/>
              </w:rPr>
              <w:t>,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3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 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Геолог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еолог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еологов, 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конц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6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13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2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ивков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Формов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л. Карпинского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9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онноарме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. «Школа № 107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. Декабристов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л. Семченк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ов. Арм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ский дом народного творче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тахановская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айковск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линки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линки, 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8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337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2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внутриквартальных проездов Индустриального района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276"/>
        <w:gridCol w:w="1134"/>
      </w:tblGrid>
      <w:tr>
        <w:trPr>
          <w:trHeight w:val="331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699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асфальтобетонного покрытия внутриквартальных проездов  (картами площадью до 25 м2) толщиной 7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9</w:t>
            </w:r>
          </w:p>
        </w:tc>
      </w:tr>
      <w:tr>
        <w:trPr>
          <w:trHeight w:val="976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чистка основания карт от пыли, гряз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озлив битума БНД 90/130  по дну и стенкам карты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покрытия толщиной не менее 7 см из горячих асфальтобетонных смесей плотных мелкозернистых типа Б, марки 2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плотнение катко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озлив битума БНД 90/130 по стыкам между старым и новым покрытие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грузка и вывозка строительного мусора на полигон ТБО для захоронения; </w:t>
            </w:r>
          </w:p>
        </w:tc>
      </w:tr>
      <w:tr>
        <w:trPr>
          <w:trHeight w:val="76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асфальтобетонного покрытия внутриквартальных проездов  (картами площадью более 25 м2)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94,1</w:t>
            </w:r>
          </w:p>
        </w:tc>
      </w:tr>
      <w:tr>
        <w:trPr>
          <w:trHeight w:val="765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чистка основания карт от пыли, грязи;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 по дну и стенкам карты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выравнивающего слоя из горячей асфальтобетонной смеси марки 2 толщиной не менее 3 см, с применением укладчиков асфальтобетона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плотнение катко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по стыкам между старым и новым покрытием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грузка и вывозка строительного мусора на полигон ТБО для захоронения</w:t>
            </w:r>
          </w:p>
        </w:tc>
      </w:tr>
      <w:tr>
        <w:trPr>
          <w:trHeight w:val="76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асфальтобетонного покрытия внутриквартальных проездов  (картами площадью более 25 м2) толщиной 5 см с применением щеб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3,4</w:t>
            </w:r>
          </w:p>
        </w:tc>
      </w:tr>
      <w:tr>
        <w:trPr>
          <w:trHeight w:val="286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чистка основания карт от пыли, грязи;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 по дну и стенкам карты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стройство выравнивающего слоя из щебня фракцией 20-40 мм, маркой не ниже М 800; уплотнение щебеночного основания с проливкой водой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выравнивающего слоя из горячей асфальтобетонной смеси марки 2 толщиной не менее 3 см, с применением укладчиков асфальтобетона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плотнение катко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озлив битума БНД 90/130 по стыкам между старым и новым покрытием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грузка и вывозка строительного мусора на полигон ТБО для захоронения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связи с тем,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31 августа 2010 год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2"/>
        <w:gridCol w:w="2823"/>
        <w:gridCol w:w="11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роезжей част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117-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валерийск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121-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№ 121 до д. № 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вченко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вченко, 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3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7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7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6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65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, 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, 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ивкова, 5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7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6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5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9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, 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. Сов. Армии, 4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од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емченко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емченко, 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3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валерийской, 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3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арашютная, 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арашютная, 7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найперов, 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1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21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айковского, 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7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9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валери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4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8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рильская, 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, 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8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ердынская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 10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9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101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2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21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3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айковского, 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2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9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,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, 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5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5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 25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5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, 29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тьев Игнатовых, 13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7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. Братьев Игнатовых, 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9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Одоевского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Одоевского, 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9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, 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чалова, 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. Мира, 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6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36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Давыдова, 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3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1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10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Давыдова, 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4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Давыдова, 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Власова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еологов 11/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. Власова, 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3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уса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Камышловск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Норильск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бушк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ефтяников, 1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алкова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алкова,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Академика Вавилова</w:t>
            </w:r>
            <w:r>
              <w:rPr>
                <w:sz w:val="24"/>
              </w:rPr>
              <w:t>,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, 3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. Декабристов 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Геолог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еолог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еологов, 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конц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8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62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ивкова 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, 13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, 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амолетная, 2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ивков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Формов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Карпинского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, 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ауман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9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онноарме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одводник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пинск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. Космонав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виязев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. «Школа № 107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. Декабристов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анкист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л. Семченк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ов. Арм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. Арм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ский дом народного творче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тахановская,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тахановская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Чайковск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линки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Глинки, 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онова, 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8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33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tbl>
      <w:tblPr>
        <w:tblW w:w="21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  <w:gridCol w:w="5343"/>
        <w:gridCol w:w="5541"/>
      </w:tblGrid>
      <w:tr>
        <w:trPr>
          <w:trHeight w:val="69" w:hRule="atLeast"/>
        </w:trPr>
        <w:tc>
          <w:tcPr>
            <w:tcW w:w="5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3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тротуаров Индустриального района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75"/>
        <w:gridCol w:w="1560"/>
      </w:tblGrid>
      <w:tr>
        <w:trPr>
          <w:trHeight w:val="4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37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сфальтобетонного покрытия тротуаров площадью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олщиной 0,05 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>
          <w:trHeight w:val="2965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Style13"/>
              <w:ind w:firstLine="34"/>
              <w:jc w:val="both"/>
              <w:rPr/>
            </w:pPr>
            <w:r>
              <w:rPr>
                <w:rFonts w:eastAsia="Calibri" w:cs="Calibri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снования карт от пыли и грязи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 БНД 90/130 по дну и стенкам карты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крытия толщиной не менее 0,05 м из горячих асфальтобетонных смесей (плотная мелкозернистая тип Б, марки 2)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лив битума БНД 90/130 по стыкам между старым и новым покрытием;</w:t>
            </w:r>
          </w:p>
          <w:p>
            <w:pPr>
              <w:pStyle w:val="Style13"/>
              <w:ind w:firstLine="34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вывозка строительного мусора на полигон ТБО.</w:t>
            </w:r>
          </w:p>
        </w:tc>
      </w:tr>
      <w:tr>
        <w:trPr>
          <w:trHeight w:val="39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тротуаров площадью более 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олщиной 0,05 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,2</w:t>
            </w:r>
          </w:p>
        </w:tc>
      </w:tr>
      <w:tr>
        <w:trPr>
          <w:trHeight w:val="3708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ав работ: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снования карт от пыли и грязи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злив битума БНД 90/130 по дну и стенкам карты; 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выравнивающего слоя из щебня фракции 20-40 мм, марка не ниже М 800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выравнивающего слоя из горячей асфальтобетонной смеси марки 2 толщиной не менее 0,03 м; 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крытия толщиной не менее 0,05 м из горячих асфальтобетонных смесей (плотная мелкозернистая тип Б, марки 2)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катком;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злив битума БНД 90/130 по стыкам между старым и новым покрытием; </w:t>
            </w:r>
          </w:p>
          <w:p>
            <w:pPr>
              <w:pStyle w:val="Style13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вывозка строительного мусора на полигон ТБО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связи с тем,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30 июня 2010 год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18"/>
        <w:gridCol w:w="3261"/>
      </w:tblGrid>
      <w:tr>
        <w:trPr>
          <w:trHeight w:val="264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улиц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</w:t>
            </w:r>
          </w:p>
        </w:tc>
      </w:tr>
      <w:tr>
        <w:trPr>
          <w:trHeight w:val="264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Шоссе Космонавтов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эропорт Б.Савино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м № 29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9 М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емченко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Бр. Игнатовы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оветской Арм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спект Декабрис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оротное кольцо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найпер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спект Декабрист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Баума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Бр. Игнатовых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валерий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спект Декабрист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емченк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валерий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9 Мая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ивк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Танкис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д. № 32 по ул. Самолетная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Танкис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оветской Арм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Формовщи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Танкист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Чайковског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9 Мая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Подводни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В. Засул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езд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амолетная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Верхне-Муллин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границ город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Чердын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Глинк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Геолог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чал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Одоевско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Рязанская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Геоло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Глинки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. Власов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тюковский тракт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Д. Давыд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. Влас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Геологов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Нефтяник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всем протяжении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Рязан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Шахтерска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Рязанска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спект Декабристов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испытаний.</w:t>
            </w:r>
          </w:p>
        </w:tc>
      </w:tr>
      <w:tr>
        <w:trPr>
          <w:trHeight w:val="7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овозвращател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tbl>
      <w:tblPr>
        <w:tblW w:w="21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  <w:gridCol w:w="5343"/>
        <w:gridCol w:w="5541"/>
      </w:tblGrid>
      <w:tr>
        <w:trPr>
          <w:trHeight w:val="69" w:hRule="atLeast"/>
        </w:trPr>
        <w:tc>
          <w:tcPr>
            <w:tcW w:w="5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4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замене бортового кам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Индустриального района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орка бортовых камней вручную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грузка и вывозка строительного мусора на полигон ТБО;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опалубки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бетонного основания (класс не ниже В 15)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с бетонированием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ивка шво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мена бортового камня мар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Р 100.40.18 – 161 п.м., </w:t>
      </w:r>
    </w:p>
    <w:p>
      <w:pPr>
        <w:pStyle w:val="Normal"/>
        <w:rPr/>
      </w:pPr>
      <w:r>
        <w:rPr>
          <w:sz w:val="24"/>
          <w:szCs w:val="24"/>
        </w:rPr>
        <w:t>- замена бортового камня мар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Р 100.30.15 – 216 п.м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в зависимости от преобладающего характера разрушений указанные объемы работ могут быть изменены без изменения общей стоимости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муниципального контракта по 30 июня 2010 год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77"/>
        <w:gridCol w:w="3402"/>
      </w:tblGrid>
      <w:tr>
        <w:trPr>
          <w:trHeight w:val="264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улиц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</w:t>
            </w:r>
          </w:p>
        </w:tc>
      </w:tr>
      <w:tr>
        <w:trPr>
          <w:trHeight w:val="26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Шоссе Космонав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эропорт Б.Савино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м № 29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9 М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емченко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Бр. Игнатов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оветской Арм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спект Декабр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оротное кольцо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найп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спект Декабристов 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Баум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Бр. Игнатовых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валер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спект Декабристов 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емченк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валерий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9 Мая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ивк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Танкис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д. № 32 по ул. Самолетная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оветской Арм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Формовщ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Танкистов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Чайков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таханов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9 Мая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Подводн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В. Засул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езд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амолетная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Верхне-Мулл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границ город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Черды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Глин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Геолог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чал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Одоев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Рязанская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Глинки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. Власов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А. Свиязе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тюковский тракт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Дениса Давыд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оссе Космонав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Беляева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. Влас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М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Геологов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Нефтян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омбайнер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всем протяжении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Рязанска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. Леоно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Карпинского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Шахте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Рязан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спект Декабристов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представленных ниж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34"/>
        <w:gridCol w:w="6290"/>
      </w:tblGrid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.05.02-85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3.06.03-85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23-01-99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НиП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4-2000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.8.563-9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2.2.11-75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0.0.1-7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1.1.01-77*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2.1.01-76*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7.4.2.01-81*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344-8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5578-9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7-9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96.0-97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269.1-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757-90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412-9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597-9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1-9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1582-2000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19-89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Н 37-8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автомобильных дорог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П 12-01-200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6617-7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5-88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8736-9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9128-97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1-78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3-7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4-7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5-75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6-7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7-78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508-7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1955-8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0060.0-95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ы. Методы определения морозостойкости. Общие 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2245-90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тумы нефтяные дорожные вязк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0180-90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0181-2000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бетонные. Методы испыта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8105-8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ы. Правила контроля проч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4452-80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ы. Методы испыта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5192-8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27006-8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тоны. Правила подбора соста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1015-200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2289-200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Р 50970-9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0-200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0.006-200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 218.1.052-200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автодор М-200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21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  <w:gridCol w:w="5343"/>
        <w:gridCol w:w="5541"/>
      </w:tblGrid>
      <w:tr>
        <w:trPr>
          <w:trHeight w:val="69" w:hRule="atLeast"/>
        </w:trPr>
        <w:tc>
          <w:tcPr>
            <w:tcW w:w="5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1-14T12:45:00Z</cp:lastPrinted>
  <dcterms:modified xsi:type="dcterms:W3CDTF">2010-02-25T09:35:00Z</dcterms:modified>
  <cp:revision>119</cp:revision>
  <dc:subject/>
  <dc:title/>
</cp:coreProperties>
</file>