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(антикоагулянты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 комиссии Костина Л.Н. отсутствовала в связи с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антикоагулянты) (извещение № 14 от «15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27 24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4 от «15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0 апреля, третья партия – до 10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фирма 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672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А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ЗАО фирма «ЦВ Протек» и составила 235 672,80 (Двести тридцать пять тысяч шестьсот семьдесят два руб. 8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 фирма «ЦВ Протек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87, г. Пермь, ул. Ш. Космонавтов, 1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35 672,80 (Двести тридцать пять тысяч шестьсот семьдесят два руб. 8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Грасс»: место нахождения 614000, г. Пермь, ул. Пушкина, 116Б, цена муниципального контракта  304 800,00 (Триста четыре тысячи восемьсот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1T09:01:00Z</dcterms:modified>
  <cp:revision>152</cp:revision>
  <dc:subject/>
  <dc:title>ПРОТОКОЛ ОЦЕНКИ И СОПОСТАВЛЕНИЯ ЗАЯВОК НА УЧАСТИЕ В КОНКУРСЕ </dc:title>
</cp:coreProperties>
</file>