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</w: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мар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 комиссии Костина Л.Н. отсутствовала в связи с учеб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                            (извещение № 19 от «15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98 87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19 от «15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0 апреля, третья партия – до 10 ма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87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а Л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87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 В связи с предложением одинаковой цены обоими участниками размещения заказа победителем в проведении запроса котировок признаётся ЗАО «Компания КИЛЬ-Прикамье», котировочная заявка которого поступила ранее котировочной заявки ИП Овчинникова Л.А. согласно п.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«Компания КИЛЬ-Прикамье»: место нахождения: 614064, г. Пермь, ул. Г. Хасана, д. 37/Б, цена муниципального контракта 498 870,00 (Четыреста девяносто восемь тысяч восемьсот семьдесят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вторым участника размещения заказа ИП Овчинникова Л.А.: место жительства: 614077, г. Пермь, ул. Гайдара, д. 11 А, кв. 20, цена муниципального контракта  498 87</w:t>
      </w:r>
      <w:r>
        <w:rPr>
          <w:bCs/>
          <w:sz w:val="24"/>
          <w:szCs w:val="24"/>
        </w:rPr>
        <w:t>0,00 (</w:t>
      </w:r>
      <w:r>
        <w:rPr>
          <w:sz w:val="24"/>
          <w:szCs w:val="24"/>
        </w:rPr>
        <w:t>Четыреста девяносто восемь</w:t>
      </w:r>
      <w:r>
        <w:rPr>
          <w:bCs/>
          <w:sz w:val="24"/>
          <w:szCs w:val="24"/>
        </w:rPr>
        <w:t xml:space="preserve"> тысяч </w:t>
      </w:r>
      <w:r>
        <w:rPr>
          <w:sz w:val="24"/>
          <w:szCs w:val="24"/>
        </w:rPr>
        <w:t>восемьсот семьдесят</w:t>
      </w:r>
      <w:r>
        <w:rPr>
          <w:bCs/>
          <w:sz w:val="24"/>
          <w:szCs w:val="24"/>
        </w:rPr>
        <w:t xml:space="preserve">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3-01T10:30:00Z</dcterms:modified>
  <cp:revision>165</cp:revision>
  <dc:subject/>
  <dc:title>ПРОТОКОЛ ОЦЕНКИ И СОПОСТАВЛЕНИЯ ЗАЯВОК НА УЧАСТИЕ В КОНКУРСЕ </dc:title>
</cp:coreProperties>
</file>