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21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закупку медикаментов </w:t>
      </w:r>
      <w:r>
        <w:rPr>
          <w:b/>
          <w:sz w:val="24"/>
          <w:szCs w:val="24"/>
        </w:rPr>
        <w:t xml:space="preserve"> (местноанестезирующие средств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2» мар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озовская Юлия Валентино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 комиссии Костина Л.Н. отсутствовала в связи с учебным отпуском.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медикаментов                             (местноанестезирующие средства) (извещение № 21 от «18» февра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8» февра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158 25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21 от «18» февра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мя равными партиями, первая партия – в течение 3-х дней с момента подписания контракта; вторая партия – до 10 апреля, третья партия – до 10 мая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включенных) в цену товара расходах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рабочих дней после поставки товара в полном объеме, подписания Акта приема-передачи и товарно-транспортной накладной и после предъявления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ОО «АБОЛмед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1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5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Cs/>
          <w:sz w:val="24"/>
          <w:szCs w:val="24"/>
        </w:rPr>
        <w:t>ООО «Медиас» и составила 157 500,00 (Сто пятьдесят семь тысяч пятьсот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1. 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ОО «Медиас»: место нахожд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14000, г. Пермь, ул. Ленина, 84, кв. 11, цена муниципального контракта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57 500,00 (Сто пятьдесят семь тысяч пятьсот руб. 00 коп.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АБОЛмед»: место нахождения 127055, г. Москва, ул. Лесная, 57, стр. 4, цена муниципального контракта  158 100,00 (Сто пятьдесят восемь тысяч сто руб. 00 коп.).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3-01T07:43:00Z</dcterms:modified>
  <cp:revision>137</cp:revision>
  <dc:subject/>
  <dc:title>ПРОТОКОЛ ОЦЕНКИ И СОПОСТАВЛЕНИЯ ЗАЯВОК НА УЧАСТИЕ В КОНКУРСЕ </dc:title>
</cp:coreProperties>
</file>