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63 о проведении открытого аукциона в электронной форме                                   от 02 марта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больница  № 21».</w:t>
      </w:r>
    </w:p>
    <w:p>
      <w:pPr>
        <w:pStyle w:val="Normal"/>
        <w:shd w:fill="FFFFFF" w:val="clear"/>
        <w:spacing w:lineRule="exact" w:line="274"/>
        <w:ind w:right="21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113, г. Пермь, ул. Автозаводская,82, телефон/факс: (342)255-54-20, 282-76-22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Родовые сертификаты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113, г. Пермь, ул. Автозаводская,82, </w:t>
      </w:r>
      <w:r>
        <w:rPr>
          <w:color w:val="000000"/>
          <w:spacing w:val="1"/>
        </w:rPr>
        <w:t>«Городская больница №21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9596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410"/>
        <w:gridCol w:w="5188"/>
        <w:gridCol w:w="58"/>
        <w:gridCol w:w="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63020,00</w:t>
            </w:r>
          </w:p>
        </w:tc>
        <w:tc>
          <w:tcPr>
            <w:tcW w:w="530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десят три тысячи двадца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153,00</w:t>
            </w:r>
          </w:p>
        </w:tc>
        <w:tc>
          <w:tcPr>
            <w:tcW w:w="530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сто пятьдесят три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80,00</w:t>
            </w:r>
          </w:p>
        </w:tc>
        <w:tc>
          <w:tcPr>
            <w:tcW w:w="524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восемьдесят ) руб.00коп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78,50</w:t>
            </w:r>
          </w:p>
        </w:tc>
        <w:tc>
          <w:tcPr>
            <w:tcW w:w="524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десят восемь ) руб.50коп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127,60</w:t>
            </w:r>
          </w:p>
        </w:tc>
        <w:tc>
          <w:tcPr>
            <w:tcW w:w="530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то двадцать семь ) руб.6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84,95</w:t>
            </w:r>
          </w:p>
        </w:tc>
        <w:tc>
          <w:tcPr>
            <w:tcW w:w="524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десят четыре ) руб.95коп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783,60</w:t>
            </w:r>
          </w:p>
        </w:tc>
        <w:tc>
          <w:tcPr>
            <w:tcW w:w="530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емьсот восемьдесят три ) руб.6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191,55</w:t>
            </w:r>
          </w:p>
        </w:tc>
        <w:tc>
          <w:tcPr>
            <w:tcW w:w="530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то девяносто один ) руб.55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94,90</w:t>
            </w:r>
          </w:p>
        </w:tc>
        <w:tc>
          <w:tcPr>
            <w:tcW w:w="524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девяносто четыре ) руб.90коп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24,61</w:t>
            </w:r>
          </w:p>
        </w:tc>
        <w:tc>
          <w:tcPr>
            <w:tcW w:w="5188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четыре ) руб.61коп.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06,50</w:t>
            </w:r>
          </w:p>
        </w:tc>
        <w:tc>
          <w:tcPr>
            <w:tcW w:w="524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шесть ) руб.50коп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9886,50</w:t>
            </w:r>
          </w:p>
        </w:tc>
        <w:tc>
          <w:tcPr>
            <w:tcW w:w="6266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 тысяч восемьсот восемьдесят шесть ) руб.5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01,90</w:t>
            </w:r>
          </w:p>
        </w:tc>
        <w:tc>
          <w:tcPr>
            <w:tcW w:w="5188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один ) руб.90коп.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8060,20</w:t>
            </w:r>
          </w:p>
        </w:tc>
        <w:tc>
          <w:tcPr>
            <w:tcW w:w="530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надцать тысяч шестьдесят ) руб.2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02,75</w:t>
            </w:r>
          </w:p>
        </w:tc>
        <w:tc>
          <w:tcPr>
            <w:tcW w:w="5188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два ) руб.75коп.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209,00</w:t>
            </w:r>
          </w:p>
        </w:tc>
        <w:tc>
          <w:tcPr>
            <w:tcW w:w="524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вести девять ) руб.00коп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60,00</w:t>
            </w:r>
          </w:p>
        </w:tc>
        <w:tc>
          <w:tcPr>
            <w:tcW w:w="524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шестьдесят ) руб.00коп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85,86</w:t>
            </w:r>
          </w:p>
        </w:tc>
        <w:tc>
          <w:tcPr>
            <w:tcW w:w="524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восемьдесят пять ) руб.86коп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38489,80</w:t>
            </w:r>
          </w:p>
        </w:tc>
        <w:tc>
          <w:tcPr>
            <w:tcW w:w="7226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восемь тысяч четыреста восемьдесят девять ) руб.8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58,20</w:t>
            </w:r>
          </w:p>
        </w:tc>
        <w:tc>
          <w:tcPr>
            <w:tcW w:w="524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десят восемь ) руб.20коп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4855,00</w:t>
            </w:r>
          </w:p>
        </w:tc>
        <w:tc>
          <w:tcPr>
            <w:tcW w:w="7226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четыре тысячи восемьсот пятьдесят пя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36,50</w:t>
            </w:r>
          </w:p>
        </w:tc>
        <w:tc>
          <w:tcPr>
            <w:tcW w:w="524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тридцать шесть ) руб.50коп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9100,10</w:t>
            </w:r>
          </w:p>
        </w:tc>
        <w:tc>
          <w:tcPr>
            <w:tcW w:w="5188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 тысяч сто ) руб.10коп.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368,60</w:t>
            </w:r>
          </w:p>
        </w:tc>
        <w:tc>
          <w:tcPr>
            <w:tcW w:w="530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триста шестьдесят восемь ) руб.6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254,00</w:t>
            </w:r>
          </w:p>
        </w:tc>
        <w:tc>
          <w:tcPr>
            <w:tcW w:w="6266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двести пятьдесят четыре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1628,21</w:t>
            </w:r>
          </w:p>
        </w:tc>
        <w:tc>
          <w:tcPr>
            <w:tcW w:w="6266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иннадцать тысяч шестьсот двадцать восемь ) руб.21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</w:t>
            </w:r>
            <w:r>
              <w:rPr>
                <w:szCs w:val="20"/>
              </w:rPr>
              <w:t>102500,00</w:t>
            </w:r>
          </w:p>
        </w:tc>
        <w:tc>
          <w:tcPr>
            <w:tcW w:w="524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две тысячи пятьсот ) руб.00коп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2290,00</w:t>
            </w:r>
          </w:p>
        </w:tc>
        <w:tc>
          <w:tcPr>
            <w:tcW w:w="530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надцать тысяч двести девяносто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ind w:firstLine="708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ind w:firstLine="708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02 марта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10 марта 2010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p>
      <w:pPr>
        <w:pStyle w:val="21"/>
        <w:jc w:val="right"/>
        <w:rPr/>
      </w:pPr>
      <w:r>
        <w:rPr/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ксиклав порошок д/приг.р-ра д/и/в/в 1г+200мг n5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0,4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2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1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ксиклав таб п/об пленочной 500мг+125мг n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,6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льгин р-р д/и 50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прилин таб 10мг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8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фидумбактерин порошок 5доз фл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3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7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76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клофенак р-р д/и 25мг/мл 3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9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9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207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-пантенол крем 25г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,1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3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276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ммуноглобулин человека нормальный р-р д/и 1.5мл n10 c титром к гриппу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1,5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1,5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8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ритин таб 1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,3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4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2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офелин р-р д/и 0.0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6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61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5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лидокаин р-р д/и 2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1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48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докаин спрей для местного применения 10% 38г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,7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86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3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оратадин таб 1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3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каин спинал хэви р-р д/и 0.5% 4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,0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60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5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затон р-р д/и 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5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,7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1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рогил р-р д/и/в/в 5мг/мл 100мл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0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5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ронидазол таб 25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1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валис таб 15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,8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,8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4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ропин р-р д/и 10мг/мл 10мл ф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4,4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89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9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фтизин капли назал. 0.1% 1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5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ситоцин р-р д/и 1мл 5ме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7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5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2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кись водорода р-р д/мест.и нар.прим-я 3% 2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6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966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пофол-липуро эмульсия д/и/в/в 1% 20мл ф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0,0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00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0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лиф суппозитории ректал. 2г n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,4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8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4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трациклиновая мазь гл. 1% 3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3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3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ррум лек р-р /д/и/в/м 100мг/2мл 2мл амп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6,0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28,21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9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операбол порошок д/и 1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5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0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запрост-ф р-р д/и 5мг/мл 1мл n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9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90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г.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3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 г. </w:t>
        <w:tab/>
        <w:tab/>
        <w:tab/>
        <w:tab/>
        <w:t>«____»_______________2010 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0:40:00Z</dcterms:created>
  <dc:creator>Vektor1</dc:creator>
  <dc:description/>
  <cp:keywords/>
  <dc:language>en-US</dc:language>
  <cp:lastModifiedBy>ump22</cp:lastModifiedBy>
  <cp:lastPrinted>2010-02-24T15:05:00Z</cp:lastPrinted>
  <dcterms:modified xsi:type="dcterms:W3CDTF">2010-02-25T10:40:00Z</dcterms:modified>
  <cp:revision>2</cp:revision>
  <dc:subject/>
  <dc:title>Утверждаю </dc:title>
</cp:coreProperties>
</file>