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64 о проведении открытого аукциона в электронной форме                                   от  02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4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87, г. Пермь, ул. Академика Вавилова, 4, телефон/факс: (342)238-09-28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87, г. Пермь, ул. Академика Вавилова, 4, </w:t>
      </w:r>
      <w:r>
        <w:rPr>
          <w:color w:val="000000"/>
          <w:spacing w:val="1"/>
        </w:rPr>
        <w:t>«Городская клиническая поликлиника № 4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000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663"/>
        <w:gridCol w:w="53"/>
        <w:gridCol w:w="2925"/>
        <w:gridCol w:w="5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857,00</w:t>
            </w:r>
          </w:p>
        </w:tc>
        <w:tc>
          <w:tcPr>
            <w:tcW w:w="7694" w:type="dxa"/>
            <w:gridSpan w:val="4"/>
            <w:tcBorders/>
            <w:vAlign w:val="bottom"/>
          </w:tcPr>
          <w:p>
            <w:pPr>
              <w:pStyle w:val="Normal"/>
              <w:ind w:right="-1662" w:hanging="0"/>
              <w:rPr>
                <w:szCs w:val="20"/>
              </w:rPr>
            </w:pPr>
            <w:r>
              <w:rPr>
                <w:szCs w:val="20"/>
              </w:rPr>
              <w:t>(Восемнадцать тысяч восемьсот пятьдесят семь ) руб.00коп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90,0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ind w:right="-1750" w:hanging="0"/>
              <w:rPr>
                <w:szCs w:val="20"/>
              </w:rPr>
            </w:pPr>
            <w:r>
              <w:rPr>
                <w:szCs w:val="20"/>
              </w:rPr>
              <w:t>(Две тысячи четыреста девяносто ) руб.0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07,6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семь ) руб.6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22,8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двадцать два ) руб.8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79,0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емьдесят девять ) руб.0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8,7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восемь ) руб.7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53,6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Одна тысяча триста пятьдесят три ) руб.6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23,6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вадцать три ) руб.6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390,5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триста девяносто ) руб.5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5,60</w:t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 ) руб.6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31,75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тридцать один ) руб.75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59,2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пятьдесят девять ) руб.2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15,6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пятнадцать ) руб.6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53,6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десят три ) руб.6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750,6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емьсот пятьдесят ) руб.6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74,5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емьдесят четыре ) руб.5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042,6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орок два ) руб.6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01,0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один ) руб.0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8,1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восемь ) руб.1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17,65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надцать ) руб.65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57,0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пятьдесят семь ) руб.0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78,00</w:t>
            </w:r>
          </w:p>
        </w:tc>
        <w:tc>
          <w:tcPr>
            <w:tcW w:w="769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98,20</w:t>
            </w:r>
          </w:p>
        </w:tc>
        <w:tc>
          <w:tcPr>
            <w:tcW w:w="769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девяносто восем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11,0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одиннадцать ) руб.0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67,0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шестьдесят семь ) руб.0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366,00</w:t>
            </w:r>
          </w:p>
        </w:tc>
        <w:tc>
          <w:tcPr>
            <w:tcW w:w="769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триста шест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11,0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одиннадцать ) руб.0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07,6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семь ) руб.6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383,80</w:t>
            </w:r>
          </w:p>
        </w:tc>
        <w:tc>
          <w:tcPr>
            <w:tcW w:w="769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триста восемьдесят три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21,8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двадцать один ) руб.8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90,3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девяносто ) руб.3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65,00</w:t>
            </w:r>
          </w:p>
        </w:tc>
        <w:tc>
          <w:tcPr>
            <w:tcW w:w="769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шест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95,5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носто пять ) руб.5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89,4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десят девять ) руб.4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69,6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шестьдесят девять ) руб.6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0,00</w:t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сять ) руб.0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0,00</w:t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) руб.0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28,00</w:t>
            </w:r>
          </w:p>
        </w:tc>
        <w:tc>
          <w:tcPr>
            <w:tcW w:w="769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двадцать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6,4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шесть ) руб.4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670,0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шестьсот семьдесят ) руб.0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30,0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тридцать ) руб.0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18,4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восемнадцать ) руб.4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1,25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один ) руб.25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159,2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то пятьдесят девять ) руб.2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97,4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носто семь ) руб.4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00,00</w:t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) руб.0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74,24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емьдесят четыре ) руб.24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27,0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адцать семь ) руб.0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4,0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четыре ) руб.0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50,4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десят ) руб.4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09,52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девять ) руб.52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90,0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девяносто ) руб.0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2,5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два ) руб.5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20,2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вадцать ) руб.2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55,2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пятьдесят пять ) руб.2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3,00</w:t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три ) руб.0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98,4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девяносто восемь ) руб.4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12,1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двенадцать ) руб.1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25,3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адцать пять ) руб.3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61,1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шестьдесят один ) руб.1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74,80</w:t>
            </w:r>
          </w:p>
        </w:tc>
        <w:tc>
          <w:tcPr>
            <w:tcW w:w="769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емьдесят четыре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00,0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) руб.0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55,7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десят пять ) руб.7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44,2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орок четыре ) руб.2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4,20</w:t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четыре ) руб.20коп.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00,0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) руб.0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500,00</w:t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пятьсот ) руб.00коп.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 а</w:t>
      </w:r>
      <w:r>
        <w:rPr>
          <w:color w:val="000000"/>
          <w:spacing w:val="2"/>
        </w:rPr>
        <w:t xml:space="preserve">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0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3"/>
        <w:gridCol w:w="284"/>
        <w:gridCol w:w="284"/>
        <w:gridCol w:w="284"/>
        <w:gridCol w:w="289"/>
        <w:gridCol w:w="289"/>
        <w:gridCol w:w="289"/>
        <w:gridCol w:w="290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5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магель суспензия орал. 17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0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ц лонг таб шип. 6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3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капс. 5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7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крышка-лопат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7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оболенское таб п/об 8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1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9х9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8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е-нол таб п/об 120мг n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3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2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0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спаталин капс.пролонг 2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концентрат д/приг.р-ра д/инф.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7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/в/в 4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сил драже 35мг n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5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1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ромицин-верте капс. 25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8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прол таб п/о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4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8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7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ксидол р-р д/и/в/в/в/м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7,3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овая мазь 10%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3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дронат р-р д/и 10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7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прил таб 2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0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чинкве капс. ретард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0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лицин таб п/об 4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9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2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.раств. 25ед n60 валент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0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концентрат д/приг.р-ра д/инф. 2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300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9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7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5мл фл.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ат р-р д/и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,3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9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акри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5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8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форте н капс. 3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2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отенз таб п/об 0.4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5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сфоглив капс. 65мг+3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1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1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мбо асс таб п/об кишечнорастворимой пленочной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7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4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метазидин таб п/об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2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еоцин мазь 2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57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еоцин порошок наружн. 10г дозатор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4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енол аэрозоль 130г 1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8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трал лиофилизат д/приг.р-ра д/и/в/в/в/м 4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08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спиртовые 6х6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39:00Z</dcterms:created>
  <dc:creator>Vektor1</dc:creator>
  <dc:description/>
  <cp:keywords/>
  <dc:language>en-US</dc:language>
  <cp:lastModifiedBy>ump22</cp:lastModifiedBy>
  <cp:lastPrinted>2010-02-24T15:15:00Z</cp:lastPrinted>
  <dcterms:modified xsi:type="dcterms:W3CDTF">2010-02-25T10:39:00Z</dcterms:modified>
  <cp:revision>2</cp:revision>
  <dc:subject/>
  <dc:title>Утверждаю </dc:title>
</cp:coreProperties>
</file>