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 xml:space="preserve">Приложение №1 к договору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№</w:t>
      </w:r>
      <w:r>
        <w:rPr/>
        <w:t xml:space="preserve">________от________________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Heading1"/>
        <w:ind w:left="5670" w:hanging="0"/>
        <w:rPr>
          <w:i/>
          <w:i/>
          <w:u w:val="none"/>
        </w:rPr>
      </w:pPr>
      <w:r>
        <w:rPr>
          <w:i/>
          <w:u w:val="none"/>
        </w:rPr>
        <w:t>Управление ЖКХ</w:t>
      </w:r>
    </w:p>
    <w:p>
      <w:pPr>
        <w:pStyle w:val="Normal"/>
        <w:ind w:left="5670" w:hanging="0"/>
        <w:jc w:val="center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589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7pt" to="476.2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должность, организация</w:t>
      </w:r>
    </w:p>
    <w:p>
      <w:pPr>
        <w:pStyle w:val="Heading2"/>
        <w:ind w:left="5670" w:hanging="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161290</wp:posOffset>
                </wp:positionV>
                <wp:extent cx="25603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7pt" to="490.6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                                       </w:t>
      </w:r>
    </w:p>
    <w:p>
      <w:pPr>
        <w:pStyle w:val="Normal"/>
        <w:ind w:left="567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подпись, фамилия, имя, отчество</w:t>
      </w:r>
    </w:p>
    <w:p>
      <w:pPr>
        <w:pStyle w:val="Normal"/>
        <w:ind w:left="5670" w:hanging="0"/>
        <w:jc w:val="both"/>
        <w:rPr/>
      </w:pPr>
      <w:r>
        <w:rPr/>
        <w:t xml:space="preserve">  </w:t>
      </w:r>
      <w:r>
        <w:rPr/>
        <w:t>М.П</w:t>
      </w:r>
      <w:r>
        <w:rPr>
          <w:i/>
        </w:rPr>
        <w:t>. «_____» ____________________ 2010г.</w:t>
      </w:r>
    </w:p>
    <w:p>
      <w:pPr>
        <w:pStyle w:val="Normal"/>
        <w:ind w:left="5670" w:hanging="0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</w:r>
    </w:p>
    <w:p>
      <w:pPr>
        <w:pStyle w:val="Heading2"/>
        <w:ind w:left="426" w:hanging="0"/>
        <w:rPr>
          <w:b/>
          <w:b/>
          <w:bCs/>
          <w:i w:val="false"/>
          <w:i w:val="false"/>
          <w:u w:val="none"/>
        </w:rPr>
      </w:pPr>
      <w:r>
        <w:rPr>
          <w:b/>
          <w:bCs/>
          <w:i w:val="false"/>
          <w:u w:val="none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ДЕТАЛЬНО-ИНСТРУМЕНТАЛЬНОЕ ОБСЛЕДОВАНИЕ СТРОИТЕЛЬНЫХ КОНСТРУКЦИЙ С РАЗРАБОТКОЙ ПРОЕКТНО-СМЕТНОЙ ДОКУМЕНТАЦИИ НА КАПИТАЛЬНЫЙ РЕМОНТ ФАСАДА</w:t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i/>
          <w:i/>
          <w:iCs/>
          <w:sz w:val="24"/>
          <w:u w:val="single"/>
        </w:rPr>
      </w:pPr>
      <w:r>
        <w:rPr>
          <w:b/>
          <w:bCs/>
          <w:sz w:val="24"/>
        </w:rPr>
        <w:t>_</w:t>
      </w:r>
      <w:r>
        <w:rPr>
          <w:i/>
          <w:iCs/>
          <w:sz w:val="24"/>
          <w:u w:val="single"/>
        </w:rPr>
        <w:t>__ Жилого дома по адресу: ул. Закамская, 2а.  Кировского  района  г. Перми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6"/>
      </w:tblGrid>
      <w:tr>
        <w:trPr>
          <w:trHeight w:val="4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3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1.  Основание для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Акт обследования жилого дома</w:t>
            </w:r>
          </w:p>
        </w:tc>
      </w:tr>
      <w:tr>
        <w:trPr>
          <w:trHeight w:val="5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2.  Заказчик 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/>
            </w:pPr>
            <w:r>
              <w:rPr/>
              <w:t>Управление жилищно-коммунального хозяйства администрации г. Перми. Ул. Куйбышева, 33, 614000.</w:t>
            </w:r>
          </w:p>
        </w:tc>
      </w:tr>
      <w:tr>
        <w:trPr>
          <w:trHeight w:val="8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426" w:hanging="360"/>
              <w:rPr>
                <w:sz w:val="24"/>
              </w:rPr>
            </w:pPr>
            <w:r>
              <w:rPr>
                <w:sz w:val="24"/>
              </w:rPr>
              <w:t xml:space="preserve">Проектная организация –    генеральный проектировщик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и его адрес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ально-инструментальное обследование с разработкой рабочего проекта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5. Цель обследования,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Оценка технического состояния строительных конструкций фасада, с выдачей технико-экономического обоснования о целесообразности проведения капитального ремонта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i/>
                <w:iCs/>
                <w:sz w:val="24"/>
              </w:rPr>
              <w:t xml:space="preserve">Выполнить </w:t>
            </w:r>
            <w:r>
              <w:rPr>
                <w:b/>
                <w:i/>
                <w:iCs/>
                <w:sz w:val="24"/>
              </w:rPr>
              <w:t>сплошное</w:t>
            </w:r>
            <w:r>
              <w:rPr>
                <w:i/>
                <w:iCs/>
                <w:sz w:val="24"/>
              </w:rPr>
              <w:t xml:space="preserve"> детально-инструментальное обследование. При выполнении работ по детально-инструментальному обследованию необходимо руководствоваться (СП 13-102-2003, ВСН 53-86(р), ВСН 42-85(р), ВСН 57-88(р), рекомендациями по обследованию и оценке технического состояния крупнопанельных и каменных зданий ЦНИИСК им. Кучеренко, М. 1988 г., ВСН 43-96, методическими указаниями по техническому обследованию зданий М.Стройиздат 1968 г., пособием по обследованию строительных конструкций здания ЦНИИПромзданий м.1997 г., рекомендациями по натурным обследованиям ж/б конструкций М.НИИЖБ, 1972 г.).В результатах обследования указать  необходимость замены конструктивных элементов строительных конструкций или необходимость их реконструкции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/>
            </w:pPr>
            <w:r>
              <w:rPr>
                <w:b/>
                <w:i/>
                <w:iCs/>
                <w:sz w:val="24"/>
              </w:rPr>
              <w:t>При проведении обследования фасада выполнить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асчет несущей способности конструкций по результатам обследования, с учетом ослабления имеющимися дефектами и повреждениями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влажности камней кладки. Количество испытаний не менее 3-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Лабораторное испытание прочности камней кладки. Количество испытуемых образцов не менее 3-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Определение прочности (марка) раствора кладки на сжатии, взятого из швов наиболее характерных участков стен, в соответствии с требованиями ГОСТ 5802. Количество испытываемых образцов не менее 3-х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Измерение прочности сцепления кирпича методом нормального отрыва (ГОСТ 24992). Количество испытаний не менее 3-х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 xml:space="preserve">Выполнить проектно-сметную документацию на капитальный </w:t>
            </w:r>
            <w:r>
              <w:rPr>
                <w:b/>
                <w:i/>
                <w:iCs/>
                <w:sz w:val="24"/>
              </w:rPr>
              <w:t xml:space="preserve">ремонт фасада, </w:t>
            </w:r>
            <w:r>
              <w:rPr>
                <w:i/>
                <w:iCs/>
                <w:sz w:val="24"/>
              </w:rPr>
              <w:t xml:space="preserve">руководствуясь </w:t>
            </w:r>
            <w:r>
              <w:rPr>
                <w:i/>
                <w:sz w:val="24"/>
                <w:szCs w:val="24"/>
              </w:rPr>
              <w:t>Заключением о техническом состоянии строительных конструкций</w:t>
            </w:r>
            <w:r>
              <w:rPr/>
              <w:t>.</w:t>
            </w:r>
            <w:r>
              <w:rPr>
                <w:i/>
                <w:sz w:val="24"/>
              </w:rPr>
              <w:t>, Гост 21-101-97 «Основные требования к проектной и рабочей документации»,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СНиП 23-02-2003; СНиП 23-01-99; СНиП 2.08.01-89; МДС 13-1.99  и другими строительными нормативными документами, действующими на территории РФ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>В составе проекта необходимо так же  предусмотреть раздел по подготовке проекта организации строительства и раздел по разработке мероприятий по охране окружающей среды.</w:t>
            </w:r>
          </w:p>
        </w:tc>
      </w:tr>
      <w:tr>
        <w:trPr>
          <w:trHeight w:val="4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Элементы объекта, подлежащие обследованию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>Фасад</w:t>
            </w:r>
          </w:p>
        </w:tc>
      </w:tr>
      <w:tr>
        <w:trPr>
          <w:trHeight w:val="5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гласно договору</w:t>
            </w:r>
          </w:p>
        </w:tc>
      </w:tr>
      <w:tr>
        <w:trPr>
          <w:trHeight w:val="13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/>
            </w:pPr>
            <w:r>
              <w:rPr/>
              <w:t>Технический паспорт БТИ.</w:t>
            </w:r>
          </w:p>
        </w:tc>
      </w:tr>
      <w:tr>
        <w:trPr>
          <w:trHeight w:val="5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9. Особые условия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iCs/>
                <w:sz w:val="24"/>
                <w:szCs w:val="24"/>
              </w:rPr>
              <w:t>Детально-инструментальное обследование</w:t>
            </w:r>
            <w:r>
              <w:rPr>
                <w:i/>
                <w:iCs/>
                <w:sz w:val="24"/>
                <w:szCs w:val="24"/>
              </w:rPr>
              <w:t xml:space="preserve"> выдать в 4 экз. Согласовать с МУ «Технический надзор за капитальным ремонтом» г.Пер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</w:rPr>
              <w:t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После чего подрядная организация предоставляет на согласование в МУ «ТНКР» сметную документацию на вскрытие и заделку строительных конструкц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д началом производства работ по обследованию необходимо предоставить на согласование в МУ «ТНКР» с</w:t>
            </w:r>
            <w:r>
              <w:rPr>
                <w:i/>
                <w:sz w:val="24"/>
                <w:szCs w:val="24"/>
              </w:rPr>
              <w:t>метную документацию на выполнение данных видов рабо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обследовательских работ с МУ «ТНКР» данную смету утвердить в Управлении ЖКХ г. 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детально-инструментальное обследование строительных констру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обмерные работы и обследования зданий и сооружений»  г. Москва, 1998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1995 года на основании данных, представленных Федеральным агентством по строительству и жилищно-коммунальному хозяйств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асчет сметной документации на вскрытие и заделку строительных конструкций должен быть выполнен согласно ТЕРр-2001 «Территориальные единичные расценки на ремонтно-строительные работы в Пермской области».  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Cs w:val="24"/>
              </w:rPr>
            </w:pPr>
            <w:r>
              <w:rPr>
                <w:b/>
              </w:rPr>
              <w:t>Проектно-сметную документацию</w:t>
            </w:r>
            <w:r>
              <w:rPr/>
              <w:t xml:space="preserve"> выдать в 4 экз. Согласовать с МУ «Технический надзор за капитальным ремонтом» г.Перми</w:t>
            </w:r>
            <w:r>
              <w:rPr>
                <w:iCs w:val="false"/>
                <w:szCs w:val="24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szCs w:val="24"/>
              </w:rPr>
            </w:pPr>
            <w:r>
              <w:rPr/>
              <w:t>Перед началом производства работ по проектированию необходимо предоставить на согласование в МУ «ТНКР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метную документацию на выполнение данных видов работ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рточку согласования применяемых при проектировании материалов, оборудования и комплектующи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сле согласования сметной документации на выполнение данных проектных работ с МУ «ТНКР» данную смету утвердить в Управлении ЖКХ г.Перми, сроки согласования и утверждения сметной документации согласно договору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ебования к составлению сметной документации на проектные работ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чет сметной документации должен быть выполнен согласно «Справочнику базовых цен на проектные работы для строительства» (Объекты жилищно-гражданского строительства) г.Москва, 2003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руководствоваться общими указаниями по применению справочников базовых цен на проектные работы для строительства г.Москва, 2002 г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 расчете сметной документации на проектные работы необходимо применять коэффициент инфляции к уровню базовых цен по состоянию на 1 января 2001 года на основании данных, представленных Федеральным агентством по строительству и жилищно-коммунальному хозяйству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>
          <w:b w:val="false"/>
          <w:i/>
        </w:rPr>
        <w:t>Разработал</w:t>
      </w:r>
      <w:r>
        <w:rPr>
          <w:b w:val="false"/>
        </w:rPr>
        <w:t>_______________________________</w:t>
      </w:r>
      <w:r>
        <w:rPr>
          <w:b w:val="false"/>
          <w:i/>
        </w:rPr>
        <w:t>Абашев Н.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7"/>
        <w:rPr/>
      </w:pPr>
      <w:r>
        <w:rPr/>
        <w:t>Ответственный представитель Заказчика________________________________</w:t>
      </w:r>
      <w:r>
        <w:rPr>
          <w:b w:val="false"/>
          <w:i/>
        </w:rPr>
        <w:t>Шваб Д.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фамилия, имя, отчество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Заместитель директора МУ «Технический надзор за капитальным  ремонтом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center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2:03:00Z</dcterms:created>
  <dc:creator>Технадзор</dc:creator>
  <dc:description/>
  <cp:keywords/>
  <dc:language>en-US</dc:language>
  <cp:lastModifiedBy>USER</cp:lastModifiedBy>
  <cp:lastPrinted>2007-02-25T14:15:00Z</cp:lastPrinted>
  <dcterms:modified xsi:type="dcterms:W3CDTF">2007-02-25T11:15:00Z</dcterms:modified>
  <cp:revision>41</cp:revision>
  <dc:subject/>
  <dc:title>                                                                                                                                                       УТВЕРЖДАЮ</dc:title>
</cp:coreProperties>
</file>