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10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ДЕТАЛЬНО-ИНСТРУМЕНТАЛЬНОЕ ОБСЛЕДОВАНИЕ СТРОИТЕЛЬНЫХ КОНСТРУКЦИЙ И ИНЖЕНЕРНЫХ СЕТЕЙ ОБЪЕКТА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Чернышевского, 1.  Свердл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строительных конструкций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Цель обслед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 и инженерных сетей, с выдачей технико-экономического обоснования о целесообразности проведения капитального ремонта. 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технического обследования балконных плит, фундаментов, козырьков, перекрытий и стен здания выполни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балконных плит неразрушающим способом по ГОСТ 22690, методом отрыва со скалыванием. Количество серий испытаний – не менее 3, количество испытаний в серии – не менее 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100% балконных плит ультразвуковым методом по ГОСТ 17624, после градуировки и установления зависимости скорость звука/прочность бетона, по данным испытаний методом отрыва со скалывани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бетона разрушающим способом по ГОСТ 28570 и приложению 10 ГОСТ 22690, после отбора образцов бетона конструкций. Количество испытаний –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Ультразвуковую дефектоскопию 100% плит, с измерением глубины трещи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, магнитным методом по ГОСТ 22904, 100% балконных пли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Проверку соответствия защитного слоя и положения рабочей арматуры рабочему проекту на обследуемый объект и типовым сериям на обследуемые конструкции и изделия вскрытием. Количество вскрытий–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Контроль сварных соединений закладных деталей производится в соответствии с ГОСТ 10922, ультразвуковым метод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>Определение фактической прочности арматуры и конструкции без ее ослабления, по ГОСТ 12004. Количество испытываемых образцов –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еальной расчетной схемы конструк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расчетных усилий в несущих конструкциях, воспринимающих эксплуатационные нагру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змерение прочности сцепления кирпича методом нормального отрыва (ГОСТ 24992). Количество испытаний не менее 3-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ить марку плит вскрытием рабочей арматуры плиты и измерением прочности бетона неразрушающим методо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ценить процент исчерпания несущей способности плиты на существующую нагрузк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При проведении обследования кровли выполни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материалов в соответствии с ГОСТ 12730.2-78 и ГОСТ 17177.4-81. Количество проб –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материалов в характерных местах оперативным методом по ГОСТ 21718. Количество испытаний – не менее 10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фактической теплопроводности материалов по ГОСТ 7076-99. Количество испытаний не менее 3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теплопроводности материалов зондовым методом по ГОСТ 30256 в характерных местах. Количество испытаний не менее 10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обследования инженерных сетей выполнить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пределение дефектных зон и степени разрушения инженерных систем;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ставление отчета с описанием обследования состояния участков существующих инженерных систем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Фундаменты, стены, перекрытия, кровля,  козырьки и крыльца подъездов, балконы, инженерные сети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7. Состав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i/>
                <w:iCs/>
                <w:sz w:val="24"/>
              </w:rPr>
              <w:t>В результатах обследования указать  необходимость замены конструктивных элементов строительных конструкций и инженерных сетей или необходимость их реконструкции.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8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тально-инструментальное обследование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изыскательски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>
          <w:b w:val="false"/>
          <w:b w:val="false"/>
          <w:i/>
          <w:i/>
        </w:rPr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03:00Z</dcterms:created>
  <dc:creator>Технадзор</dc:creator>
  <dc:description/>
  <cp:keywords/>
  <dc:language>en-US</dc:language>
  <cp:lastModifiedBy>USER</cp:lastModifiedBy>
  <cp:lastPrinted>2007-01-21T16:27:00Z</cp:lastPrinted>
  <dcterms:modified xsi:type="dcterms:W3CDTF">2007-01-21T13:32:00Z</dcterms:modified>
  <cp:revision>38</cp:revision>
  <dc:subject/>
  <dc:title>                                                                                                                                                       УТВЕРЖДАЮ</dc:title>
</cp:coreProperties>
</file>