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10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ВОССТАНОВЛЕНИЕ СТРОИТЕЛЬНЫХ КОНСТРУКЦИЙ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Куйбышева, 7.  Свердл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sz w:val="24"/>
              </w:rPr>
              <w:t>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sz w:val="24"/>
              </w:rPr>
              <w:t>Выполнить проектно-сметную документацию на капитальный ремонт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 xml:space="preserve">стен, фасада, отмостки, перекрытий, оконных проемов, входов, полов, кровли, козырьков, крылец входов, предусмотреть внутреннюю отделку помещений, </w:t>
            </w:r>
            <w:r>
              <w:rPr>
                <w:i/>
                <w:sz w:val="24"/>
              </w:rPr>
              <w:t>руководствуясь (Техническим заключением по результатам детально-инструментального обследования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41-01-2003; СНиП 23-02-2003; СНиП 23-01-99; СНиП 3.05.01-85; СНиП 2.08.01-89;МДС 13-1.99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Техническое заключение по результатам детально-инструментального обследования строительных конструкций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rPr>
                <w:szCs w:val="24"/>
              </w:rPr>
            </w:pPr>
            <w:r>
              <w:rPr/>
              <w:t>Проектно-сметную документацию выдать в 4 экз. Согласовать с МУ «Технический надзор за капитальным ремонтом» г.Перми, а также с государственной вневедомственной экспертизой Пермского Кра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графику производства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на текущий квартал.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03:00Z</dcterms:created>
  <dc:creator>Технадзор</dc:creator>
  <dc:description/>
  <cp:keywords/>
  <dc:language>en-US</dc:language>
  <cp:lastModifiedBy>USER</cp:lastModifiedBy>
  <cp:lastPrinted>2007-02-01T12:50:00Z</cp:lastPrinted>
  <dcterms:modified xsi:type="dcterms:W3CDTF">2007-02-17T15:40:00Z</dcterms:modified>
  <cp:revision>34</cp:revision>
  <dc:subject/>
  <dc:title>                                                                                                                                                       УТВЕРЖДАЮ</dc:title>
</cp:coreProperties>
</file>