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center" w:pos="49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ИЗВЕЩЕНИЕ № 14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т « 02    » мар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бработке лесопарковых зон городских лесов, городских парков, особо охраняемой природной территории (ООПТ) от клещей (акарицидная ) и мышевидных грызунов ( дератизационная) в эпидемический сезон 2010 года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Пермский городской лесхоз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r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97-2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а Алевтина Васи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</w:t>
            </w:r>
            <w:r>
              <w:rPr>
                <w:szCs w:val="24"/>
              </w:rPr>
              <w:t xml:space="preserve">(акарицидная) и мышевидных грызунов (дератизационная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эпидемический сезон 2010 год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31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ечень объектов смотри в Приложении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4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марта  2010г.до «05»апреля 2010г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>№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22, прием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-с момента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– не позднее 20 мая 2010 год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                                                                                  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для проведения акарицидной и дератизационной обработки: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1 (63,05 га)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 Верхне-Курьинское лесничество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54 выдела: 16,17 подход к заводу Силикатных панелей 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(от  выдела 19 - футбольное поле) длина 625 м., по 7 м., в обе стороны–                        0,88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26 выдела: 22,23,27 территория  к северу от Дома Ветеранов  –             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омплекс ПГТУ  Ленинский район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(спортплощадка, тропинки, тропа к жил. домам – автобусная остановка-                      32 г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Территория около кладбища «Северное» Дзержинский район по периметру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вокруг кладбища шириной 7 м; с севера, востока и запада садовых участков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rPr/>
      </w:pPr>
      <w:r>
        <w:rPr>
          <w:sz w:val="24"/>
          <w:szCs w:val="24"/>
        </w:rPr>
        <w:t>расположенных  к северо-востоку от пересечения улиц Якутская и Красноборская)-   8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Квартал № 17 выдела: 17,12   Верхняя Курья -                                                             7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rPr/>
      </w:pPr>
      <w:r>
        <w:rPr>
          <w:b/>
          <w:sz w:val="24"/>
          <w:szCs w:val="24"/>
        </w:rPr>
        <w:t>1.6</w:t>
      </w:r>
      <w:r>
        <w:rPr>
          <w:sz w:val="24"/>
          <w:szCs w:val="24"/>
        </w:rPr>
        <w:t>. Квартал № кв.26 ( вокруг футбольного поля) -                                                             1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rPr/>
      </w:pPr>
      <w:r>
        <w:rPr>
          <w:b/>
          <w:sz w:val="24"/>
          <w:szCs w:val="24"/>
        </w:rPr>
        <w:t>1.7</w:t>
      </w:r>
      <w:r>
        <w:rPr>
          <w:sz w:val="24"/>
          <w:szCs w:val="24"/>
        </w:rPr>
        <w:t>. Квартал № 92, № 93 (Заозерье)  -                                                                                    5га</w:t>
      </w:r>
    </w:p>
    <w:p>
      <w:pPr>
        <w:pStyle w:val="Normal"/>
        <w:tabs>
          <w:tab w:val="clear" w:pos="708"/>
          <w:tab w:val="left" w:pos="540" w:leader="none"/>
          <w:tab w:val="right" w:pos="10206" w:leader="none"/>
        </w:tabs>
        <w:rPr/>
      </w:pPr>
      <w:r>
        <w:rPr>
          <w:b/>
          <w:sz w:val="24"/>
          <w:szCs w:val="24"/>
        </w:rPr>
        <w:t>1.8</w:t>
      </w:r>
      <w:r>
        <w:rPr>
          <w:sz w:val="24"/>
          <w:szCs w:val="24"/>
        </w:rPr>
        <w:t>.Квартад № 36 выдела: 26,27,28от остановки «Лионская» -                                           4,17га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2 (84,56 га)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ижне-Курьинское лесничество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4 выдел 15,  квартал № 8 выдел 2  ( п/л Спутник) -                                    5,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55 выдела 3,4,5,6,7,8,11 (северная граница коллективных садов) -        13,6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55 выдела 9,10,16,18,19,20,23- (западная граница коллективных 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садов) -                                                                                                                                     27,4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55, № 57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юго-восточная граница коллективных садов длина1595 м., ширина 7 м. –                       1,12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Квартал № 71, № 72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лесная опушка вокруг коллективных садов длина 1400 м., ширина 7 м. –                        0,98  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Квартал № 71 подход к коллективным садам с юго-запада длина 685 м.,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 7 м., с каждой стороны –                                                                                                    0,96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ООПТ «Сосновый бор», Парк «Культуры и отдыха»  –                                              30,0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«Березовая роща»  Кировский район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( к северо-западу от завода Горно-Шахтных Материалов) –                                               5 га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Участок № 3 (19,18га)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Левшинское лесничество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крорайон Чапаевский: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6 лесные опушки по границам коллективных садов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шириной 6 м., длиной  1700 м. -                                                                                            1,02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 № 7 выдела: 4,6,7,8,10,11,12 тропиночная сеть общей длиной 1500 м.,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по 3м., в обе стороны -                                                                                                            0,9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.Картал № 7, № 8, № 9 лесные опушки дорожно-тропиночной сети и границ 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садовых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частков общей длиной 7400м., шириной 3 м. в обе стороны-                          4,44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9 по границе кладбища, длиной 720 м.,шириной 7 м. –                            0,5 га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Квартал № 2 выдела: 8, 10,12 - 600м  ширина 7м по одной стороне                           0,42га                     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b/>
          <w:sz w:val="24"/>
          <w:szCs w:val="24"/>
        </w:rPr>
        <w:t>1.6</w:t>
      </w:r>
      <w:r>
        <w:rPr>
          <w:sz w:val="24"/>
          <w:szCs w:val="24"/>
        </w:rPr>
        <w:t>. Квартал № 4 выдела: 2,10,13 тропиночная сеть протяженностью 600м шириной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4"/>
          <w:szCs w:val="24"/>
        </w:rPr>
      </w:pPr>
      <w:r>
        <w:rPr>
          <w:sz w:val="24"/>
          <w:szCs w:val="24"/>
        </w:rPr>
        <w:t>по 7м в обе стороны  выход на дорогу к коттеджам поселок  Голованово,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ела 20,19 – 300м. шириной      7м в обе стороны -                                                         1,26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7</w:t>
      </w:r>
      <w:r>
        <w:rPr>
          <w:sz w:val="24"/>
          <w:szCs w:val="24"/>
        </w:rPr>
        <w:t xml:space="preserve"> Квартал № 9. выдела: 7,6 тропиночная сеть 400м ширина в обе стороны 7м; выход к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sz w:val="24"/>
          <w:szCs w:val="24"/>
        </w:rPr>
        <w:t>коллективным садам  выдел 6 - 200м.  выдел 22 - 200м. ширина в обе стороны 7м-        1,12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8</w:t>
      </w:r>
      <w:r>
        <w:rPr>
          <w:sz w:val="24"/>
          <w:szCs w:val="24"/>
        </w:rPr>
        <w:t xml:space="preserve">. Квартал №.6, квартал № 11 выдела: 4,9 дорога 600м шириной в обе стороны по 7м 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4"/>
          <w:szCs w:val="24"/>
        </w:rPr>
      </w:pPr>
      <w:r>
        <w:rPr>
          <w:sz w:val="24"/>
          <w:szCs w:val="24"/>
        </w:rPr>
        <w:t>в сторону базы отдыха и на залив -                                                                                         0,84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9</w:t>
      </w:r>
      <w:r>
        <w:rPr>
          <w:sz w:val="24"/>
          <w:szCs w:val="24"/>
        </w:rPr>
        <w:t xml:space="preserve"> Квартал № 8 дорога вдоль коллективных садов в сторону дороги Восточный объезд 300м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rPr>
          <w:sz w:val="24"/>
          <w:szCs w:val="24"/>
        </w:rPr>
      </w:pPr>
      <w:r>
        <w:rPr>
          <w:sz w:val="24"/>
          <w:szCs w:val="24"/>
        </w:rPr>
        <w:t>шириной по 7 м в обе стороны    -                                                                                          0,42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b/>
          <w:sz w:val="24"/>
          <w:szCs w:val="24"/>
        </w:rPr>
        <w:t>1.10</w:t>
      </w:r>
      <w:r>
        <w:rPr>
          <w:sz w:val="24"/>
          <w:szCs w:val="24"/>
        </w:rPr>
        <w:t xml:space="preserve"> Квартал № 50 м/р Кислотные дачи рядом со школой, жилыми домами, частным сектором длина  1000м  шириной 7м  -                                                                                                   0,7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b/>
          <w:sz w:val="24"/>
          <w:szCs w:val="24"/>
        </w:rPr>
        <w:t>1.11</w:t>
      </w:r>
      <w:r>
        <w:rPr>
          <w:sz w:val="24"/>
          <w:szCs w:val="24"/>
        </w:rPr>
        <w:t xml:space="preserve"> Квартал № 5 м/р Верхняя Васильевка, длина дороги 1000м. ширина 7м в обе 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sz w:val="24"/>
          <w:szCs w:val="24"/>
        </w:rPr>
        <w:t>стороны -                                                                                                                                     0,98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b/>
          <w:sz w:val="24"/>
          <w:szCs w:val="24"/>
        </w:rPr>
        <w:t>1.12</w:t>
      </w:r>
      <w:r>
        <w:rPr>
          <w:sz w:val="24"/>
          <w:szCs w:val="24"/>
        </w:rPr>
        <w:t xml:space="preserve"> Квартал № 19 вокруг коллективных садов длина дороги 1500м. ширина 7м. -          1,05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3</w:t>
      </w:r>
      <w:r>
        <w:rPr>
          <w:sz w:val="24"/>
          <w:szCs w:val="24"/>
        </w:rPr>
        <w:t>.Картал № 50 выдела: 27,28,30 дорожка 900м ширина 7м  -                                          0,63г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Лядовский участок Левшинского лесничества: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оселок Новые Ляды квартал № 85 вокруг коллективного сада «Парма»-                  2,3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оселок Новые Ляды квартал № 83 вокруг коллективного сада -                                 2,6га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Участок № 4 (22,26 га)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 Мотовилихинское лесничество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72, № 81 район пос. «Крольчатник» по юго-восточной и северо-восточной 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стороне  (кроме западной и северо - западной стороны) длиной 2540 м., шириной 7 м. –1,7 га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41  Лесные опушки по границам коллективных садов шириной 7 м.,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</w:rPr>
        <w:t>длиной 2500м.-                                                                                                                           1,7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27, 28. Лесная опушка по северной и восточной границам коллективных садов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шириной 7 м., длиной 1500 м. -                                                                                                1,5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53, 54. Лесная опушка по южной и восточной границам коллективных садов длиной1450 м., шириной 7 м. –                                                                                                1,02 га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Свердловский район: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5.К</w:t>
      </w:r>
      <w:r>
        <w:rPr>
          <w:sz w:val="24"/>
          <w:szCs w:val="24"/>
        </w:rPr>
        <w:t>вартал № 2 , № 6 восточная часть кварталов № 2 ,6 (пойма реки  Большая Ива) - 1,66 га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квартал № 3 выдела: 1,3,5, (пойма реки  Малая Ива и поляны) -                                         4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Квартал № 2,  № 3  выдела: 4,10 дорога в направлении с юга на север длиной 850 м.,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риной по7 м.,с каждой стороны  -                                                                                      1,19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Квартал № 2, № 3 выдела: 4,10 дорога в направлении с запада  на  восток   длиной 625 м.,                      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шириной по7 м., с каждой стороны  -                                                                                       0,88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 Квартал № 6 выдела: 11,12,13, лесные дорожки длиной 2150 м.,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шириной по7 м., с каждой стороны  -                                                                                      3,01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Территория около НПО БИОМЕД Свердловский район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(влево от конечной остановки автобуса маршрута  № 5, места отдыха) -                            6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5 (141,95га)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о охраняемая природная территория « Черняевский лесопарк»: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рки: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к «Победы»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Центральная аллея, длиной 2000 м., в обе стороны шириной по 5 м., поляны, дороги-  24,07га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рк культуры и отдыха «Балатово»                                                                                </w:t>
      </w:r>
      <w:r>
        <w:rPr>
          <w:sz w:val="24"/>
          <w:szCs w:val="24"/>
        </w:rPr>
        <w:t>18г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Черняевский лесопарк: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яны (66,5га)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1.</w:t>
      </w:r>
      <w:r>
        <w:rPr>
          <w:sz w:val="24"/>
          <w:szCs w:val="24"/>
        </w:rPr>
        <w:t xml:space="preserve"> Квартал № 1 -                                                                                                                  16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2.</w:t>
      </w:r>
      <w:r>
        <w:rPr>
          <w:sz w:val="24"/>
          <w:szCs w:val="24"/>
        </w:rPr>
        <w:t xml:space="preserve"> Квартал № 2, выдела 8,19,21,22,23,27,28,29,30,32,34,37,38 –                                     20,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3</w:t>
      </w:r>
      <w:r>
        <w:rPr>
          <w:sz w:val="24"/>
          <w:szCs w:val="24"/>
        </w:rPr>
        <w:t>. Квартал № 3, выдела  2,5,6,10,11,12,13,14,21,26,39 -                                                  14,1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4</w:t>
      </w:r>
      <w:r>
        <w:rPr>
          <w:sz w:val="24"/>
          <w:szCs w:val="24"/>
        </w:rPr>
        <w:t>. Квартал № 4, выдела 1,2,3,5,6 -                                                                                      5,1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5</w:t>
      </w:r>
      <w:r>
        <w:rPr>
          <w:sz w:val="24"/>
          <w:szCs w:val="24"/>
        </w:rPr>
        <w:t>. Квартал № 5, выдела  1,2,3,6,7,8 –                                                                                  4,6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6</w:t>
      </w:r>
      <w:r>
        <w:rPr>
          <w:sz w:val="24"/>
          <w:szCs w:val="24"/>
        </w:rPr>
        <w:t>. Квартал № 6, выдел 8 –                                                                                                    0,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7</w:t>
      </w:r>
      <w:r>
        <w:rPr>
          <w:sz w:val="24"/>
          <w:szCs w:val="24"/>
        </w:rPr>
        <w:t>. Квартал № 7, выдела 10,11,12,21 –                                                                                 1,4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2.1.8</w:t>
      </w:r>
      <w:r>
        <w:rPr>
          <w:sz w:val="24"/>
          <w:szCs w:val="24"/>
        </w:rPr>
        <w:t>. Квартал № 8 выдела  1,8,12 –                                                                                           4.3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sz w:val="24"/>
          <w:szCs w:val="24"/>
        </w:rPr>
        <w:t>2.2. Просеки, дороги, тропы (33,38 га)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Вдоль Шоссе Космонавтов длиной 2300 м., шириной 7 м. -                                      1,6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Вдоль ул. Подлесная (восточная часть) длиной 500 м., шириной 7 м. -                    0,35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8,13 и 9,14 длиной 2050 м., шириной 14 м  –           2,87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,9 и 4,10 длиной 1900 м., шириной 14 м –              2,66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5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4,10 и 5,11 длиной 1700 м., шириной 14 м  –           2,38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5,11 и 6,12 длиной 1800 м., шириной 14 м –            2,52 га</w:t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 xml:space="preserve">2.2.7. </w:t>
      </w:r>
      <w:r>
        <w:rPr>
          <w:sz w:val="24"/>
          <w:szCs w:val="24"/>
        </w:rPr>
        <w:t xml:space="preserve">Лесные дороги и тропы общей длиной </w:t>
      </w:r>
      <w:r>
        <w:rPr>
          <w:rFonts w:cs="Arial" w:ascii="Arial" w:hAnsi="Arial"/>
          <w:sz w:val="24"/>
          <w:szCs w:val="24"/>
        </w:rPr>
        <w:t>≈</w:t>
      </w:r>
      <w:r>
        <w:rPr>
          <w:sz w:val="24"/>
          <w:szCs w:val="24"/>
        </w:rPr>
        <w:t xml:space="preserve"> 15000 м., шириной 14 м –                          21,00 га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>Всего подлежит обработке                                                                                                      331г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>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 w:val="22"/>
          <w:szCs w:val="22"/>
        </w:rPr>
        <w:t>Муниципальное учреждение «Пермский городской лесхоз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324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</w:t>
            </w:r>
            <w:r>
              <w:rPr>
                <w:szCs w:val="24"/>
              </w:rPr>
              <w:t xml:space="preserve">(акарицидная) и мышевидных грызунов ( дератизационная) </w:t>
            </w:r>
            <w:r>
              <w:rPr>
                <w:sz w:val="22"/>
                <w:szCs w:val="22"/>
              </w:rPr>
              <w:t>в эпидемический сезон 2010 года.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1173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173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9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14:00Z</dcterms:created>
  <dc:creator>ump15</dc:creator>
  <dc:description/>
  <cp:keywords/>
  <dc:language>en-US</dc:language>
  <cp:lastModifiedBy>Шляпин Андрей Андреевич</cp:lastModifiedBy>
  <cp:lastPrinted>2010-02-24T16:32:00Z</cp:lastPrinted>
  <dcterms:modified xsi:type="dcterms:W3CDTF">2010-02-25T12:23:00Z</dcterms:modified>
  <cp:revision>45</cp:revision>
  <dc:subject/>
  <dc:title>СОГЛАСОВАНО</dc:title>
</cp:coreProperties>
</file>