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2 К от «02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</w:t>
      </w:r>
      <w:r>
        <w:rPr>
          <w:b/>
          <w:szCs w:val="24"/>
        </w:rPr>
        <w:t xml:space="preserve">муниципальные контракты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организации и проведению мероприятий, посвященных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5-летнему Юбилею Победы.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 Пермь,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RSVERD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-81-18,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Анастасия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казание услуг по организации и проведению мероприятий, посвященных 65-летнему Юбилею Победы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1. Оказание услуг по реализации творческого проекта «Победным маршем по Сибирской», посвященного Дню Победы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2. Оказание услуг по организации и проведению праздничной программы «Победный Май», посвященной Дню Победы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3. Оказание услуг по реализации библиотечного проекта «Живая память» и проведению интерактивного марафона «Колесо истории или по дорогам войны»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4. Оказание услуг по организации и проведению фотомарафона «Вернисаж Победы» и реализации творческого проекта «Этих дней не смолкнет сла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Лот № 1 - 250 000,00 руб. (Двести пятьдесят тысяч) рублей 00 копеек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Лот № 2 - 85 000,00 руб.  (Восемьдесят пять тысяч) рублей 00 копеек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Лот № 3 – 170 000,00 руб. (Сто семьдесят тысяч) рублей 00 копеек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Лот № 4 – 90 000,00 руб. (Девяносто тысяч)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марта 2010 года  до «05» апрел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 9:00 часов до 18:00 часов в понедельник-четверг, с 9:00 до 17:00 в пятницу и предпраздничные дни, обед с 13 часов до 14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614990, г. Пермь, ул. Сибирская, 58, кааб.2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время подачи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участия в открытом конкурсе участник размещения заказа подает заявку (раздел 1 конкурсной документации) на участие в конкурсе в письменной форме в запечатанном конверте  не  позднее </w:t>
            </w:r>
            <w:r>
              <w:rPr>
                <w:b/>
                <w:sz w:val="24"/>
                <w:szCs w:val="24"/>
              </w:rPr>
              <w:t>09 часов 30 минут (время местное) 05 апреля 2010 года</w:t>
            </w:r>
            <w:r>
              <w:rPr>
                <w:sz w:val="24"/>
                <w:szCs w:val="24"/>
              </w:rPr>
              <w:t xml:space="preserve"> по адресу:  614990, г. Пермь, ул. Сибирская, 58, </w:t>
            </w:r>
            <w:r>
              <w:rPr>
                <w:b/>
                <w:sz w:val="24"/>
                <w:szCs w:val="24"/>
              </w:rPr>
              <w:t>каб. 20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Normal"/>
              <w:spacing w:lineRule="exact" w:line="27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участник размещения заказа по какой-либо причине не успел подать заявку на участие в конкурсе в установленное  время он может подать заявку на участие в конкурс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вскрытия конвертов с заявками на участие в конкурсе непосредственно перед вскрытием конвертов с заявками на участие в конкурс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г. Пермь, ул. Кирова, 82, </w:t>
            </w:r>
            <w:r>
              <w:rPr/>
              <w:t>управление муниципального заказа планово-экономического департамента администрации города Перми, зал заседаний 2 этаж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г. Пермь, ул. Кирова, 82, </w:t>
            </w:r>
            <w:r>
              <w:rPr/>
              <w:t>управление муниципального заказа планово-экономического департамента администрации города Перми, зал заседаний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г. Пермь, ул. Кирова, 82, </w:t>
            </w:r>
            <w:r>
              <w:rPr/>
              <w:t>управление муниципального заказа планово-экономического департамента администрации города Перми, зал заседаний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района                                                                        Петенко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33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8:00Z</dcterms:created>
  <dc:creator>Петрухина ВА</dc:creator>
  <dc:description/>
  <cp:keywords/>
  <dc:language>en-US</dc:language>
  <cp:lastModifiedBy>ump22</cp:lastModifiedBy>
  <cp:lastPrinted>2009-03-26T11:37:00Z</cp:lastPrinted>
  <dcterms:modified xsi:type="dcterms:W3CDTF">2010-02-25T11:26:00Z</dcterms:modified>
  <cp:revision>12</cp:revision>
  <dc:subject/>
  <dc:title>Извещение № _____ от ___________ о проведении открытого конкурса</dc:title>
</cp:coreProperties>
</file>