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13К от «02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е контракты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услуг по организации и проведению спортивных мероприятий в Свердловском районе города Перми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osrsverd@permregion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81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новецкая Е.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. Оказание услуг по организации и проведению мероприятий по футболу в Свердловском районе города Пер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. Оказание услуг по организации и проведению мероприятий по баскетболу в Свердловском районе города Перм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. Организация  работы спортивных площадок в Свердловском районе города Пер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. Организация и проведение разноплановых спортивных мероприятий в Свердло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Характеристикой и требованиями на оказание услуг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 в соответствии с Характеристикой и требованиями на оказание услуг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1. – 348 838 рублей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.–503 996 рублей 8 копеек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. – 641 866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. – 226 353 рублей 3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марта  2010 г. с 09.00 до 18.00 в рабочие дни (с понедельника по четверг), с 09.00 о 17.00 по пятницам  до «05» апреля 2010 г с 09.00 до 11.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 г. Пермь, ул. Сибирская, 58, каб. 2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Глава администрации района                                                                                       В.И.Петенк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16:00Z</dcterms:created>
  <dc:creator>СОК</dc:creator>
  <dc:description/>
  <cp:keywords/>
  <dc:language>en-US</dc:language>
  <cp:lastModifiedBy>ump22</cp:lastModifiedBy>
  <dcterms:modified xsi:type="dcterms:W3CDTF">2010-02-25T11:29:00Z</dcterms:modified>
  <cp:revision>2</cp:revision>
  <dc:subject/>
  <dc:title>ИЗВЕЩЕНИЕ №13К от «02» марта 2010 года</dc:title>
</cp:coreProperties>
</file>