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№ 1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от «02» марта   201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10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Кому  </w:t>
      </w:r>
      <w:r>
        <w:rPr>
          <w:b/>
          <w:sz w:val="20"/>
          <w:szCs w:val="20"/>
        </w:rPr>
        <w:t xml:space="preserve">МУЗ «Городская поликлиника № 9»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1  от «02» марта  2010 г. о проведении запроса котировок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 руб. __ коп. (_____Сумма прописью________)  и включает в себя  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______________________________________________________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   </w:t>
            </w:r>
            <w:r>
              <w:rPr>
                <w:i/>
                <w:sz w:val="16"/>
                <w:szCs w:val="16"/>
              </w:rPr>
              <w:t>(наименование участника размещения заказа)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ю (ем, ет) требованиям, установленным статьей 4 Федерального закона от 24 июля 2007 г. № 209-ФЗ «О развитии малого и среднего предпринимательства в Российской Федерации», а именно:</w:t>
            </w:r>
          </w:p>
        </w:tc>
      </w:tr>
    </w:tbl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i/>
          <w:sz w:val="20"/>
          <w:szCs w:val="20"/>
        </w:rPr>
        <w:t>(Данный пункт декларируют только юридические лица</w:t>
      </w:r>
      <w:r>
        <w:rPr>
          <w:sz w:val="20"/>
          <w:szCs w:val="20"/>
        </w:rPr>
        <w:t>)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;</w:t>
      </w:r>
    </w:p>
    <w:p>
      <w:pPr>
        <w:pStyle w:val="Normal"/>
        <w:ind w:left="411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азмер Уставного (складочного) капитала (паевого фонда)  __________________________________  составляет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ind w:left="411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_________________ руб. ___ коп.    (_____Сумма прописью_________);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>средняя численность работников за предшествующий календарный год составляет _____ человек;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указать количество)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ие характеристики Услуги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26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7"/>
        <w:gridCol w:w="2109"/>
      </w:tblGrid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Соответствие (Да</w:t>
            </w:r>
            <w:r>
              <w:rPr>
                <w:i/>
                <w:sz w:val="20"/>
                <w:szCs w:val="20"/>
                <w:lang w:val="en-US"/>
              </w:rPr>
              <w:t>/</w:t>
            </w:r>
            <w:r>
              <w:rPr>
                <w:i/>
                <w:sz w:val="20"/>
                <w:szCs w:val="20"/>
              </w:rPr>
              <w:t>Нет)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азать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№ </w:t>
            </w:r>
            <w:r>
              <w:rPr>
                <w:sz w:val="20"/>
                <w:szCs w:val="20"/>
              </w:rPr>
              <w:t>телефона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______ звонков в день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адрес в VPN - сети здравоохранения или аналоге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для ведения структуры ЛПУ,  </w:t>
            </w:r>
          </w:p>
          <w:p>
            <w:pPr>
              <w:pStyle w:val="Normal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исания работы специалистов, записи на прием, формирования списков   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записанного на прием населения, получения отчет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пациента профиль медицинской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классификатором болезней  МКБ-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адрес в сети Интернет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    Обеспечение конфиденциальности медицинской информации, полученной в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результате работы с Заказчиком и прикрепленным населением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 Отчет о доступности медицинской помощи на текущий момент и произвольную дат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иторинг направлений на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госпитализацию/консультацию/обследование/реабилитацию по лечебным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учреждениям, профилям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 у Исполнителя действующей на период оказания услуги медицинской лицензии по следующим разделам: Амбулаторно-поликлиническая помощь. Организация здравоохранения и общественное здоровье, Доврачебная помощь. Медицинская статистика (требование к безопасности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номер(а) лицензии(й)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выборочных  медико-статистических данных для нужд Заказчика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силами Исполнител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е специалистов Заказчика и  консультирования специалистов Заказчика по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эксплуатации информационной систем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агаем копию(и) лицензии(й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>М.П.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71"/>
        </w:tabs>
        <w:ind w:left="77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  <w:num w:numId="9">
    <w:abstractNumId w:val="4"/>
    <w:lvlOverride w:ilvl="0">
      <w:startOverride w:val="8"/>
    </w:lvlOverride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44:00Z</dcterms:created>
  <dc:creator>1</dc:creator>
  <dc:description/>
  <cp:keywords/>
  <dc:language>en-US</dc:language>
  <cp:lastModifiedBy>user</cp:lastModifiedBy>
  <cp:lastPrinted>2009-06-02T10:26:00Z</cp:lastPrinted>
  <dcterms:modified xsi:type="dcterms:W3CDTF">2010-03-01T06:36:00Z</dcterms:modified>
  <cp:revision>42</cp:revision>
  <dc:subject/>
  <dc:title>Приложение № 1</dc:title>
</cp:coreProperties>
</file>