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/>
      </w:pPr>
      <w:r>
        <w:rPr>
          <w:b/>
          <w:szCs w:val="24"/>
        </w:rPr>
        <w:t>ИЗВЕЩЕНИЕ № 56А  от  «02» марта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открытого аукциона на право заключения муниципального контракта на поставку медицинского оборудования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для Муниципального учреждения здравоохранения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Городская клиническая больница № 7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57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777"/>
      </w:tblGrid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униципальное учреждение здравоохранения Городская клиническая больница № 7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10, г. Пермь, ул. Героев Хасана, 24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10, г. Пермь, ул. Героев Хасана, 24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permgkb7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342) 245-51-88, 245-00-08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нтактное лицо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ашева Татьяна Борисовна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вка ультразвуковой цифровой диагностической системы  «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NEMIO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XG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MK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-1» или эквивалент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от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2 200 000,00 руб. 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товар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шт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оставки товар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течение 5 (пяти)  рабочих дней с момента подписания муниципального контракта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оставки товар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, ул. Н.Островского, 111 женская консультация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» марта 2010 г.  до 10 ч 00 мин  «24» марта 2010 г. 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, в течение двух рабочих дней со дня получения заявления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1"/>
                <w:szCs w:val="21"/>
              </w:rPr>
              <w:t>г. Пермь, ул. Героев Хасана, 24 в планово-экономический отдел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не взимается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 рассмотрения заявок на участие в аукцион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«24» марта 2010 г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, 2 этаж, зал заседаний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7» апреля 2010 г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 часов 30 мин (время местное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имущества осуществляющим выполнение работ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размещения заказ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92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2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7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1:19:00Z</dcterms:created>
  <dc:creator>Trinity</dc:creator>
  <dc:description/>
  <cp:keywords/>
  <dc:language>en-US</dc:language>
  <cp:lastModifiedBy>ump22</cp:lastModifiedBy>
  <cp:lastPrinted>2010-01-12T14:52:00Z</cp:lastPrinted>
  <dcterms:modified xsi:type="dcterms:W3CDTF">2010-02-25T11:54:00Z</dcterms:modified>
  <cp:revision>33</cp:revision>
  <dc:subject/>
  <dc:title>ИЗВЕЩЕНИЕ № 270А от «11» августа 2009 года</dc:title>
</cp:coreProperties>
</file>