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</w:rPr>
        <w:t>поставку компьютерной техники для администрации 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г. Пермь                                                                         </w:t>
        <w:tab/>
        <w:t xml:space="preserve">                               02 марта 2010 года</w:t>
        <w:b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Печкурова Р.Л.,  Перелыгина С.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секретарь комиссии: Галиакбарова Е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«П</w:t>
      </w:r>
      <w:r>
        <w:rPr>
          <w:rFonts w:cs="Times New Roman" w:ascii="Times New Roman" w:hAnsi="Times New Roman"/>
          <w:b w:val="false"/>
          <w:color w:val="000000"/>
        </w:rPr>
        <w:t>оставка компьютерной техники для администрации  поселка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1 от 19.02.2010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9.02.2010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199843.00 </w:t>
      </w:r>
      <w:r>
        <w:rPr>
          <w:rFonts w:cs="Times New Roman" w:ascii="Times New Roman" w:hAnsi="Times New Roman"/>
          <w:b w:val="false"/>
          <w:color w:val="000000"/>
        </w:rPr>
        <w:t xml:space="preserve">(Сто девяносто девять тысяч восемьсот сорок три рубля 00 копе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 Пер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4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четыре) котировочных заявки на бумажном носителе, как это зафиксировано в «Журнале регистрации поступления котировочных заявок"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НЭТА-Урал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84898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(11 час.51 мин. 01.03.20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РАЙ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0443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 (15 час.20 мин. 01.03.20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АльТ-Комп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853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 xml:space="preserve">       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 (17 час.15 мин. 01.03.20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ЮниКомп-Пермь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6027,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 (17 час.41 мин. 01.03.2010)</w:t>
            </w:r>
          </w:p>
        </w:tc>
      </w:tr>
    </w:tbl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 xml:space="preserve"> 7.  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ab/>
        <w:t xml:space="preserve"> 7.1. Признать все котировочные заявки соответствующими требованиям, установленным в извещении о проведении запроса котировок.</w:t>
        <w:tab/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7.2.   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</w:rPr>
        <w:t xml:space="preserve">ООО «НЭТА-Урал»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00, Пермский край, город Пермь, ул. Сибирская,4а. Предложенная цена муниципального контракта 184898,00 (Сто восемьдесят четыре тысячи восемьсот девяносто восемь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7.3  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ООО «АльТ-Комп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64, г. Пермь,  ул. Чкалова, д. 9 Е, офис 530, тел. (342) 211-06-05. Предложенная цена муниципального контракта 185300,00 (Сто восемьдесят пять тысяч триста рублей 00 копеек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 Подписи: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left"/>
              <w:rPr/>
            </w:pPr>
            <w:r>
              <w:rPr/>
              <w:t>Председатель 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__           Миселевич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900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Печкурова Р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90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firstLine="9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Перелыг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firstLine="900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firstLine="90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>_________________          Галиакбарова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90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23:00Z</dcterms:created>
  <dc:creator>Роза</dc:creator>
  <dc:description/>
  <cp:keywords/>
  <dc:language>en-US</dc:language>
  <cp:lastModifiedBy>Пользователь компьютера</cp:lastModifiedBy>
  <cp:lastPrinted>2010-03-02T10:52:00Z</cp:lastPrinted>
  <dcterms:modified xsi:type="dcterms:W3CDTF">2010-03-02T05:53:00Z</dcterms:modified>
  <cp:revision>6</cp:revision>
  <dc:subject/>
  <dc:title>ПРОТОКОЛ  №  1</dc:title>
</cp:coreProperties>
</file>