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к извещению №4 от 02 марта 2010г.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последствии становится приложением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м № 2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 от _________2010  г</w:t>
      </w:r>
      <w:r>
        <w:rPr>
          <w:rFonts w:cs="Times New Roman" w:ascii="Times New Roman" w:hAnsi="Times New Roman"/>
          <w:b/>
        </w:rPr>
        <w:t>.)</w:t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.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кущий ремонт объекта озеленения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контракта до 01.05.2010г.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йон производства работ: </w:t>
      </w:r>
      <w:r>
        <w:rPr/>
        <w:t>сквер у Драмтеатра (квартал 65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2"/>
        <w:gridCol w:w="1701"/>
      </w:tblGrid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цовка ступеней гранитными плит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бетонных поверхностей  лестниц, установка облицовочных плит на анкерных болтах, заделка нижнего шва мастикой, отделка швов, окалывание  кромок, заливка цементным раствором швов и очистка швов после заливки.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ирка подступен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верхности, перетирка штукату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расшивкой тре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парапетных стен гранитными плитами полированными толщиной 40 мм при числе плит в 1 м2 до2:</w:t>
            </w:r>
          </w:p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ит и заливка раствором, пригонка плит на швах по лицу, разделка швов облицовки, обмазка тёсаных  поверхностей глиной, очистка и промывка поверхности облицовки по окончании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3:38:00Z</dcterms:created>
  <dc:creator>USER</dc:creator>
  <dc:description/>
  <cp:keywords/>
  <dc:language>en-US</dc:language>
  <cp:lastModifiedBy>USER</cp:lastModifiedBy>
  <cp:lastPrinted>2010-03-02T10:16:00Z</cp:lastPrinted>
  <dcterms:modified xsi:type="dcterms:W3CDTF">2010-03-02T05:16:00Z</dcterms:modified>
  <cp:revision>14</cp:revision>
  <dc:subject/>
  <dc:title/>
</cp:coreProperties>
</file>