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02» марта 2010 года № 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ремонту объекта озеленения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ъекта озеленения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4 от 02 марта 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квер у Драмтеатра</w:t>
              <w:tab/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01 ма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В цену контракта должны включаться налоги, сборы, стоимость расходных материалов и  другие обязательные платежи, которые могут возникнуть в ходе исполнения муниципального контракт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 851 рубль 13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5» марта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1:00Z</dcterms:created>
  <dc:creator>USER</dc:creator>
  <dc:description/>
  <cp:keywords/>
  <dc:language>en-US</dc:language>
  <cp:lastModifiedBy>USER</cp:lastModifiedBy>
  <cp:lastPrinted>2010-03-02T10:15:00Z</cp:lastPrinted>
  <dcterms:modified xsi:type="dcterms:W3CDTF">2010-03-02T05:15:00Z</dcterms:modified>
  <cp:revision>31</cp:revision>
  <dc:subject/>
  <dc:title/>
</cp:coreProperties>
</file>