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73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2» мар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лекарственных средств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93 от 19.02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9.02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24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Товар поставляется одной партией в течение 3-х дней после подписа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Межбольничн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98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202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ФМ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003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9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врин Н.М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6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2,3,4,5,6 соответствуют указанным в извещении требованиям.</w:t>
      </w:r>
      <w:r>
        <w:rPr>
          <w:b/>
          <w:szCs w:val="24"/>
        </w:rPr>
        <w:t xml:space="preserve">  </w:t>
      </w:r>
      <w:r>
        <w:rPr>
          <w:szCs w:val="24"/>
        </w:rPr>
        <w:t>Котировочная заявка участника №1 не соответствует требованиям, установленным в извещении о проведении запроса котировок (не соответствует объем лекарственной формы техническому заданию) согласно ст.47 ч.3 в редакции ФЗ от 20.04.2007 №57-ФЗ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4 ООО «ФМС» (г.Санкт-Петербург, Межевой канал, д.5, корп.3)- 100320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4 ООО «ФМС» с ценой контракта 10032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6  - ИП Шаврин Н.М. (г. Пермь, ул.Кировоградская, 48-22)  как заявку, которая содержит лучшие условия по цене контракта  (1160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ФМС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0032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cp:keywords/>
  <dc:language>en-US</dc:language>
  <cp:lastModifiedBy>user</cp:lastModifiedBy>
  <cp:lastPrinted>2010-03-01T13:20:00Z</cp:lastPrinted>
  <dcterms:modified xsi:type="dcterms:W3CDTF">2010-03-01T08:24:00Z</dcterms:modified>
  <cp:revision>14</cp:revision>
  <dc:subject/>
  <dc:title>ПРОТОКОЛ ОЦЕНКИ И СОПОСТАВЛЕНИЯ ЗАЯВОК НА УЧАСТИЕ В КОНКУРСЕ </dc:title>
</cp:coreProperties>
</file>