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2 » марта  2010 года №6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01.04.10г - 30.06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89 291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11 »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</w:rPr>
              <w:t>аванс в размере 30 % ежемесячно в срок до 15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     Н.К. Кабанов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9:00Z</dcterms:created>
  <dc:creator>SMShirokov</dc:creator>
  <dc:description/>
  <cp:keywords/>
  <dc:language>en-US</dc:language>
  <cp:lastModifiedBy>VVJeleznova</cp:lastModifiedBy>
  <cp:lastPrinted>2010-03-02T10:08:00Z</cp:lastPrinted>
  <dcterms:modified xsi:type="dcterms:W3CDTF">2010-03-02T07:07:00Z</dcterms:modified>
  <cp:revision>20</cp:revision>
  <dc:subject/>
  <dc:title/>
</cp:coreProperties>
</file>