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>
          <w:i/>
          <w:i/>
        </w:rPr>
      </w:pPr>
      <w:r>
        <w:rPr/>
        <w:t xml:space="preserve">  </w:t>
      </w:r>
      <w:r>
        <w:rPr/>
        <w:t>М.П. «_____» ____________________ 2010 г.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ИНЖЕНЕРНО-ГЕОЛОГИЧЕСКИЕ ИЗЫСКАНИЯ НА ОБЪЕКТЕ</w:t>
        <w:tab/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МОУ «СОШ №101», ул.Репина,12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обследования строительных конструкций, разработанное ЗАО «Эрон»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МОУ «СОШ №101», ул.Репина,12, г.Перм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нженерно-геологические изыскания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 Краткая характеристика объекта обследования </w:t>
            </w:r>
            <w:r>
              <w:rPr>
                <w:i/>
                <w:iCs/>
                <w:sz w:val="24"/>
                <w:u w:val="single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Выполнение инженерно-геологических изысканий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Грунты, основания фундаментов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ыполнить инженерно-геологические изыскания</w:t>
              <w:br/>
              <w:t xml:space="preserve">, с определением расчетного сопротивления грунта руководствуясь (СП 11-105-97 ч.1, СНиП 11-02-96, СНиП 11-01-05, СН 484-76, ГОСТ 1030-81) </w:t>
            </w:r>
            <w:r>
              <w:rPr>
                <w:i/>
                <w:sz w:val="24"/>
              </w:rPr>
              <w:t>и другими строитель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9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обследования строительных конструкций, разработанное ЗАО «Эрон»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чет об инженерно-геологических изысканиях выдать в 4 экз. Согласовать с МУ «Технический надзор за капитальным ремонтом» г.Перми, КГАУ «Управление государственной экспертиз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 xml:space="preserve">Организацию вскрытий и производство этих работ, а также заделку вскрытых мест производит подрядчик. При вскрытии приглашать представителя заказчика. 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38:00Z</dcterms:created>
  <dc:creator>Технадзор</dc:creator>
  <dc:description/>
  <cp:keywords/>
  <dc:language>en-US</dc:language>
  <cp:lastModifiedBy>Kazna</cp:lastModifiedBy>
  <cp:lastPrinted>2010-02-05T15:01:00Z</cp:lastPrinted>
  <dcterms:modified xsi:type="dcterms:W3CDTF">2010-03-02T04:38:00Z</dcterms:modified>
  <cp:revision>2</cp:revision>
  <dc:subject/>
  <dc:title>                                                                                                                                                       УТВЕРЖДАЮ</dc:title>
</cp:coreProperties>
</file>