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комплекса работ, услуг и поставок по обеспечению лечебным питанием пациентов, находящихся на стационарном лечени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 xml:space="preserve">для Муниципального учреждения здравоохране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01» 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  <w:t xml:space="preserve">Повестка дня: заседание конкурсной (аукционной) комиссии по видам товаров, работ, услуг №4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4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ректор ООО «Феник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Ронзин Андрей Владими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м,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5-98-29, 260-36-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: 26 905 013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 от «22» января 2010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22» января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 1 (Один) запечатанный конверт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цена контр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- квалификация участников конкурс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убова Ольга Николаевна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СОК</cp:lastModifiedBy>
  <cp:lastPrinted>2010-03-01T12:33:00Z</cp:lastPrinted>
  <dcterms:modified xsi:type="dcterms:W3CDTF">2010-03-02T09:55:00Z</dcterms:modified>
  <cp:revision>17</cp:revision>
  <dc:subject/>
  <dc:title>ПРОТОКОЛ № 01/03-07</dc:title>
</cp:coreProperties>
</file>