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5785"/>
        <w:gridCol w:w="2160"/>
        <w:gridCol w:w="2160"/>
      </w:tblGrid>
      <w:tr>
        <w:trPr>
          <w:trHeight w:val="255" w:hRule="atLeast"/>
        </w:trPr>
        <w:tc>
          <w:tcPr>
            <w:tcW w:w="106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извещению №12 от 02.03.2010г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06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106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араметры и услов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 (указать)</w:t>
            </w:r>
          </w:p>
        </w:tc>
      </w:tr>
      <w:tr>
        <w:trPr>
          <w:trHeight w:val="5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мографическая пленка для принтера DRYSTAR 5302 для прямой термопеча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ермографическая пленка для принтера DRYSTAR 5302 для прямой термопечати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енки, не менее дюйм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14х1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пленки в одной коробк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улучшенного восприятия детале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(подложки), не более микро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термографической печат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птическая плотность, Dmax, боле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 не менее, месяцев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 не менее, ле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упак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упаковки,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00.00 руб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ермографическая пленка для принтера DRYSTAR 5302 для прямой термопеча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марк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ермографическая пленка для принтера DRYSTAR 5302 для прямой термопечати или эквивалент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енки, не менее дюймо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8х1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пленки в одной коробк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лист с радиочипом в каждой коробк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радиочипа: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типе пленк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формате пленк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 количестве пленки в лотке принтер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ача информации об окончании срока годности пленк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(подложка) пленки - полиэстер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убой прокрас основы (подложки) плен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улучшенного восприятия детале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(подложки), не более микрон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 пленки имеет защитный слой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изображения на пленку методом термографической печати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оптическая плотность, Dmax, боле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глы пленки скругленны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пленки не требует использования химических реактивов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не чувствительна к дневному свету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загружается в лоток принтера и выгружается из него без защитного картриджа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пленки от момента изготовления не менее, месяцев 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изображения не менее, лет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упак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83" w:hRule="atLeast"/>
        </w:trPr>
        <w:tc>
          <w:tcPr>
            <w:tcW w:w="4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 упаковки , руб.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80.00 руб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Главный врач МУЗ ДГКБ № 3                                                  Шинкарик И.Г.</w:t>
      </w:r>
    </w:p>
    <w:sectPr>
      <w:type w:val="nextPage"/>
      <w:pgSz w:w="11906" w:h="16838"/>
      <w:pgMar w:left="902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4:22:00Z</dcterms:created>
  <dc:creator>Larisa</dc:creator>
  <dc:description/>
  <cp:keywords/>
  <dc:language>en-US</dc:language>
  <cp:lastModifiedBy>User</cp:lastModifiedBy>
  <cp:lastPrinted>2010-03-02T12:33:00Z</cp:lastPrinted>
  <dcterms:modified xsi:type="dcterms:W3CDTF">2010-03-02T07:33:00Z</dcterms:modified>
  <cp:revision>9</cp:revision>
  <dc:subject/>
  <dc:title>Техническое задание </dc:title>
</cp:coreProperties>
</file>