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9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ить муниципальный контракт на выполнение работ по содержанию сада им. Миндовского в Индустриальном районе города Перми в зимний и летний период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Администрации Индустриального района г.Перми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2» марта 2010 года</w:t>
        <w:br/>
        <w:t xml:space="preserve">    14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(конкурсной) аукционной комиссии по видам товаров, работ, услуг №2 по рассмотрению заявок на участие в открытом аукционе</w:t>
      </w:r>
      <w:r>
        <w:rPr>
          <w:sz w:val="22"/>
          <w:szCs w:val="22"/>
        </w:rPr>
        <w:t xml:space="preserve"> </w:t>
      </w:r>
      <w:r>
        <w:rPr>
          <w:bCs/>
        </w:rPr>
        <w:t xml:space="preserve">на </w:t>
      </w:r>
      <w:r>
        <w:rPr/>
        <w:t>право заключить муниципальный контракт на выполнение работ по содержанию сада им. Миндовского в Индустриальном районе города Перми в зимний и летний период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295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/>
        <w:t xml:space="preserve">Наименование – Администрация Индустриального района г. Перми </w:t>
      </w:r>
    </w:p>
    <w:p>
      <w:pPr>
        <w:pStyle w:val="Normal"/>
        <w:rPr/>
      </w:pPr>
      <w:r>
        <w:rPr/>
        <w:t>Руководитель –  А.А.Сапунов</w:t>
      </w:r>
    </w:p>
    <w:p>
      <w:pPr>
        <w:pStyle w:val="Normal"/>
        <w:rPr/>
      </w:pPr>
      <w:r>
        <w:rPr/>
        <w:t>Адрес – 614990  г. Пермь, ул. Мира, 15.</w:t>
      </w:r>
    </w:p>
    <w:p>
      <w:pPr>
        <w:pStyle w:val="Normal"/>
        <w:rPr>
          <w:lang w:val="en-US"/>
        </w:rPr>
      </w:pPr>
      <w:r>
        <w:rPr/>
        <w:t>Телефон – (342) 227-93-23, 227-94-91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мет аукциона: «В</w:t>
      </w:r>
      <w:r>
        <w:rPr/>
        <w:t>ыполнение работ по содержанию сада им. Миндовского в Индустриальном районе города Перми в зимний и летний период</w:t>
      </w:r>
      <w:r>
        <w:rPr>
          <w:sz w:val="22"/>
          <w:szCs w:val="22"/>
        </w:rPr>
        <w:t>»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/>
        <w:t xml:space="preserve"> </w:t>
      </w: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2 253 383,50 (Два миллиона двести пятьдесят три тысячи триста восемьдесят три) рубля 5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52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пецдорсервис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Веселая,1-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ПЕЦСТРОЙ-БАТ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Радуга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Плеханова, 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Кама-РД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уначарского,70/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Основа-Плюс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Революции, 30-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МФ «Спарго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9-е Января,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ехнология-М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Семченко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егаполис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Балхашская,85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Зеленстрой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Краснова,1-1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Агрофирма Элита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Краснова,1-1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а Марина Аркадье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Нейвинская,11-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СК «Константа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Подводников, 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оргово-строительная Компания «Пермпромсервис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Встречная,35а-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офжилстрой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4, г.Пермь, ул.Г.Панфилова,17Б-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ПТК «УралПромЭнерго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Данщина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ермь-Строй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Коммунистическая,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ехноСтрой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01,г.Н.Новгород,ул.Канавинская, 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ермская Региональная компания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ул.Куйбышева,2-4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-Приоритет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г.Пермь,ул.Солдатова,36-8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ермь-Благоустройство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ул.Козьмы Минина,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ехДорГрупп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ул.Орджоникидзе,57-3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»Урал Инвест Проект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 14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пецдор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Радуг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Кама-Р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МФ «Спа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ехнология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а Марина Аркад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СК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Торгово-строительная Компания «Пермпром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Профжил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ПТК «УралПромЭне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Пермь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Техно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Пермская Региональн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Строй-Приорите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ТехДор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Урал Инвест 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грофирма Эли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1 следующим участникам размещения заказа, подавшим заявки на участие в аукционе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1260"/>
        <w:gridCol w:w="1260"/>
        <w:gridCol w:w="2975"/>
        <w:gridCol w:w="1885"/>
        <w:gridCol w:w="720"/>
      </w:tblGrid>
      <w:tr>
        <w:trPr>
          <w:trHeight w:val="122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Зелен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.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– копии учредительных документов участника размещения заказа (нет изменений, зарегистрированных в выписке из ЕГРЮЛ 30.10.2009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581"/>
        <w:gridCol w:w="3502"/>
      </w:tblGrid>
      <w:tr>
        <w:trPr>
          <w:trHeight w:val="55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И.Кириллова</w:t>
            </w:r>
          </w:p>
        </w:tc>
      </w:tr>
      <w:tr>
        <w:trPr>
          <w:trHeight w:val="55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</w:tc>
      </w:tr>
      <w:tr>
        <w:trPr>
          <w:trHeight w:val="55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А.Мулюкина</w:t>
            </w:r>
          </w:p>
        </w:tc>
      </w:tr>
      <w:tr>
        <w:trPr>
          <w:trHeight w:val="55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А.Курга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4:59:00Z</dcterms:created>
  <dc:creator>ump15</dc:creator>
  <dc:description/>
  <cp:keywords/>
  <dc:language>en-US</dc:language>
  <cp:lastModifiedBy>peu16</cp:lastModifiedBy>
  <cp:lastPrinted>2010-03-02T14:14:00Z</cp:lastPrinted>
  <dcterms:modified xsi:type="dcterms:W3CDTF">2010-03-02T11:14:00Z</dcterms:modified>
  <cp:revision>378</cp:revision>
  <dc:subject/>
  <dc:title>ПРОТОКОЛ № 01/03-07</dc:title>
</cp:coreProperties>
</file>