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10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 xml:space="preserve">на </w:t>
      </w:r>
      <w:r>
        <w:rPr>
          <w:b/>
          <w:color w:val="000000"/>
        </w:rPr>
        <w:t>о</w:t>
      </w:r>
      <w:r>
        <w:rPr>
          <w:b/>
        </w:rPr>
        <w:t>казание услуг по организации и проведению физкультурно-спортивных мероприятий в рамках реализации программы «Футбольная лига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2» марта 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/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/>
      </w:pPr>
      <w:r>
        <w:rPr>
          <w:u w:val="single"/>
        </w:rPr>
        <w:t xml:space="preserve">Бедрицкий Владимир Александрович – начальник отдела благоустройств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урганова Ольга Алексеевна – начальник сектора муниципального заказа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Тарасова Евгения Валериевна – главный специалист юридического отдел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5 </w:t>
      </w:r>
      <w:r>
        <w:rPr>
          <w:u w:val="single"/>
        </w:rPr>
        <w:t>Ширяева Елена Владимировна - начальник юридического отдела – отсутствует</w:t>
      </w:r>
      <w:r>
        <w:rPr/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О</w:t>
      </w:r>
      <w:r>
        <w:rPr>
          <w:b/>
        </w:rPr>
        <w:t>казание услуг по организации и проведению физкультурно-спортивных мероприятий в рамках реализации программы «Футбольная лига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8 от «17» февраля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7» февраля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40 000,00 (Четыреста сорок тысяч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i/>
          <w:i/>
          <w:u w:val="single"/>
          <w:vertAlign w:val="superscript"/>
        </w:rPr>
      </w:pPr>
      <w:r>
        <w:rPr>
          <w:u w:val="single"/>
        </w:rPr>
        <w:t>Спортивные площадки с искусственным травяным покрытием на территории Индустриального района г.Перми; не менее 4 спортивных площадок, расположенных на территории Индустриального района г.Перми, специально оборудованных, соответствующих нормам безопасности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lang w:val="en-US"/>
        </w:rPr>
        <w:t>c</w:t>
      </w:r>
      <w:r>
        <w:rPr/>
        <w:t xml:space="preserve">.           </w:t>
      </w:r>
      <w:r>
        <w:rPr>
          <w:u w:val="single"/>
        </w:rPr>
        <w:t>указаны в извещен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>
          <w:u w:val="single"/>
        </w:rPr>
        <w:t xml:space="preserve">.   Цена услуг  должна  быть указана с учетом следующих расходов: </w:t>
      </w:r>
      <w:r>
        <w:rPr>
          <w:bCs/>
          <w:u w:val="single"/>
        </w:rPr>
        <w:t>расходы на составление сметной документации</w:t>
      </w:r>
      <w:r>
        <w:rPr>
          <w:u w:val="single"/>
        </w:rPr>
        <w:t>,</w:t>
      </w:r>
      <w:r>
        <w:rPr>
          <w:bCs/>
          <w:u w:val="single"/>
        </w:rPr>
        <w:t xml:space="preserve"> страхование, материалы, аренду, расходы на средства информации,  призовой фонд, фотоматериалы, медикаменты, аппаратуру, инвентарь, уплату налогов, сборов и других обязательных платежей.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снованием для рассмотрения и последующей оплаты оказанных услуг являются предоставленны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>Исполнителем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подписанные Сторонами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каждого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Романов Евгений Владимир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4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01.03.2010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0:38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П «Жилкомсерви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439 088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01.03.2010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0: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ую заявку следующего участника размещения заказа соответствующую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П «Жилк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2. 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4111"/>
        <w:gridCol w:w="1418"/>
        <w:gridCol w:w="992"/>
      </w:tblGrid>
      <w:tr>
        <w:trPr>
          <w:tblHeader w:val="true"/>
          <w:trHeight w:val="553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>заказа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(в т.ч. превыше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аксимальной цены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828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11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Романов Евгений Владимирович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П «Жилк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 xml:space="preserve">______Место нахождения: 614022, г. Пермь, пр. Декабристов, 39-2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</w:rPr>
        <w:t>439 088,00 (Четыреста тридцать девять тысяч восемьдесят восемь рублей 00 копеек)</w:t>
      </w:r>
      <w:r>
        <w:rPr/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</w:t>
            </w:r>
            <w:r>
              <w:rPr>
                <w:u w:val="single"/>
              </w:rPr>
              <w:t xml:space="preserve"> </w:t>
            </w:r>
            <w:r>
              <w:rPr/>
              <w:t>Ремизова Татьяна Александровн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Пьянова Ольга Юрьевн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 Бедрицкий Владимир Александрович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 Курганова Ольга Алексеевн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 Тарасова Евгения Валериевна</w:t>
            </w:r>
          </w:p>
        </w:tc>
      </w:tr>
      <w:tr>
        <w:trPr>
          <w:trHeight w:val="4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11-23T10:49:00Z</cp:lastPrinted>
  <dcterms:modified xsi:type="dcterms:W3CDTF">2010-03-02T04:37:00Z</dcterms:modified>
  <cp:revision>512</cp:revision>
  <dc:subject/>
  <dc:title>ПРОТОКОЛ ОЦЕНКИ И СОПОСТАВЛЕНИЯ ЗАЯВОК НА УЧАСТИЕ В КОНКУРСЕ </dc:title>
</cp:coreProperties>
</file>