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0 года № 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культурно-массового мероприятия в район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естиваль патриотической песни», посвященный 65-летию Победы в В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работка положения о проведении фестиваля патриотической песни, способствующего формированию чувства патриотизма, воспитанию у молодежи активной жизненной позиции, на примере старшего поколения, выявлению новых авторов и исполнителей, согласованного с отделом культуры, спорта и молодежной полити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сценарного плана проведения фестиваля, разработка церемонии открытия с приглашением представителей заказчика, почетных гостей, подбор жюр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ичие специально оборудованной сценической площадки, ее художественное оформление, соответствующее тематике фестива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полного комплекта  звукотехнического комплекса мощностью акустических систем не менее 1 кВт, не менее 4-х микрофон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зготовление полиграфической проду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фиш формата А-3 (полноцвет) не менее 100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клеты формата А-4 (полноцвет) не менее 100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пломы, благодарственные письма – не менее 20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призового фонда для награждения участников фестиваля – не менее 4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  <w:u w:val="single"/>
              </w:rPr>
              <w:t>Массовость мероприятия</w:t>
            </w:r>
            <w:r>
              <w:rPr>
                <w:sz w:val="22"/>
                <w:szCs w:val="22"/>
              </w:rPr>
              <w:t>: привлечение в качестве участников и зрителей не менее 300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воевременное доведение информации о проводимом фестивале, в т.ч. через СМИ, подготовка пресс-релиз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едоставление «Заказчику» фотоотчета о проведенном фестивале на электронном носите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беспечение безопасности участников и зрителей мероприятия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, расположенное на территории Индустриального района г. Перми, вместительностью не менее 300 человек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марта 2010 года с 14:00 до 18:00 час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  реквизит, призовой фонд, афиши и другие средства информации, фотоматериалы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 руб. (Двадцать тысяч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1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urganovaOA</cp:lastModifiedBy>
  <cp:lastPrinted>2010-02-26T12:54:00Z</cp:lastPrinted>
  <dcterms:modified xsi:type="dcterms:W3CDTF">2010-02-26T10:06:00Z</dcterms:modified>
  <cp:revision>259</cp:revision>
  <dc:subject/>
  <dc:title>ИЗВЕЩЕНИЕ № __ от «___» __________ 200 _ года </dc:title>
</cp:coreProperties>
</file>