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ъяснения положений документации о проведении открытого аукциона на выполнение ремонтных работ помещений общественного центра по адресу: г.Пермь, ул.Мира,76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№ 42А от 19.02.2010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Индустриального райо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прос: </w:t>
      </w:r>
      <w:r>
        <w:rPr>
          <w:rFonts w:cs="Times New Roman" w:ascii="Times New Roman" w:hAnsi="Times New Roman"/>
          <w:sz w:val="28"/>
          <w:szCs w:val="28"/>
        </w:rPr>
        <w:t>Имеется ли у Заказчика на момент размещения заказа проектная документация на выполнение работ, являющихся предметом размещения заказа, следовательно, разрешения на строительство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1. Проектная документация на момент размещения заказа имеется в части расчета стоимости ремонта помещений общественного центра по адресу: г.Пермь, ул.Мира,76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2. Разрешение на строительство не требуется в случае  изменения объектов капитального строительства и (или) их частей,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, реконструкции, установленные градостроительным регламентом(п.4 ч.17 ст.51 Градостроительного кодекса РФ от 29.12.2004 № 190-ФЗ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прос: </w:t>
      </w:r>
      <w:r>
        <w:rPr>
          <w:rFonts w:cs="Times New Roman" w:ascii="Times New Roman" w:hAnsi="Times New Roman"/>
          <w:sz w:val="28"/>
          <w:szCs w:val="28"/>
        </w:rPr>
        <w:t>На каком основании Заказчик не допускает способ обеспечения муниципального контракта в виде страхования ответственности по контракту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вет: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о </w:t>
      </w:r>
      <w:r>
        <w:rPr>
          <w:rFonts w:cs="Times New Roman" w:ascii="Times New Roman" w:hAnsi="Times New Roman"/>
          <w:sz w:val="28"/>
          <w:szCs w:val="28"/>
        </w:rPr>
        <w:t>ст.38 п.4 Федерального Закона от 21.07.2005          № 94-ФЗ (с дополнениями и изменениями) Заказчик, уполномоченный орган в аукционной документации вправе установить, что обеспечение исполнения государственного или муниципального контракта в виде страхования ответственности по контракту не допускается. В других случаях способ обеспечения исполнения контракта из указанных в настоящей части способов определяется таким участником аукциона самостоятель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прос: </w:t>
      </w:r>
      <w:r>
        <w:rPr>
          <w:rFonts w:cs="Times New Roman" w:ascii="Times New Roman" w:hAnsi="Times New Roman"/>
          <w:sz w:val="28"/>
          <w:szCs w:val="28"/>
        </w:rPr>
        <w:t>Возможно ли ежемесячно по факту подписывать объемы выполненных работ Сторонами и в течение пяти рабочих дней получить оплату от Заказчика за выполненные работы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В соответствии с аукционной документацией оплата производится Заказчиком по безналичному расчету в течение 30 (тридцати) банковских дней со дня предоставления ему оформленных в установленном порядке акта приема-сдачи выполненных работ, справки стоимости выполненных работ, счета-фактуры (счета -  для организаций, применяющих упрощенную систему налогообложения), предоставления документов, подтверждающие утилизацию мусора на городской полигон захоронения твердых бытовых отходов. Промежуточная оплата выполненных работ не предусмотре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прос: </w:t>
      </w:r>
      <w:r>
        <w:rPr>
          <w:rFonts w:cs="Times New Roman" w:ascii="Times New Roman" w:hAnsi="Times New Roman"/>
          <w:sz w:val="28"/>
          <w:szCs w:val="28"/>
        </w:rPr>
        <w:t>Хотелось бы визуально осмотреть объемы выполняемых работ для принятия решения, повлекшее за собой оценку стоимости своих услуг за выполнение ремонта помещений общественного центра по адресу: г.Пермь, ул.Мира,76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В аукционной документации указана площадь и расчет стоимости ремонта помещений центра, в соответствии с которыми можно определить объемы выполняемых рабо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прос: </w:t>
      </w:r>
      <w:r>
        <w:rPr>
          <w:rFonts w:cs="Times New Roman" w:ascii="Times New Roman" w:hAnsi="Times New Roman"/>
          <w:sz w:val="28"/>
          <w:szCs w:val="28"/>
        </w:rPr>
        <w:t>Просим Вас указать законодательный акт, на основании которого аукционной документацией установлено требование о предоставлении копии Свидетельства о допусках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.11.2009 № 273-ФЗ «О внесении изменений в статью 3.2 Федерального закона «О введении в действие Градостроительного кодекса Российской Федерации» и отдельные законодательные акты Российской Федерации» с 1 января 2010 года единственным документом, удостоверяющим право осуществлять определенный вид работ по инженерным изысканиям, подготовке проектной документации и строительству, реконструкции, капитальному ремонту объектов капитального строительства, который оказывает влияние на безопасность объектов капитального строительства, является Свидетельство о допуске к соответствующему виду работ, выданное саморегулируемой организацией (СРО), соответственно в области инженерных изысканий, архитектурно-строительного проектирования и строительства, реконструкции, капитального ремонта объектов капитального строительств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администрации </w:t>
        <w:tab/>
        <w:tab/>
        <w:tab/>
        <w:tab/>
        <w:tab/>
        <w:tab/>
        <w:tab/>
        <w:t xml:space="preserve">  И.В.Мотовилов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.А.Курганова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27-89-7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23:00Z</dcterms:created>
  <dc:creator>KurganovaOA</dc:creator>
  <dc:description/>
  <cp:keywords/>
  <dc:language>en-US</dc:language>
  <cp:lastModifiedBy>ump22</cp:lastModifiedBy>
  <cp:lastPrinted>2010-03-02T13:20:00Z</cp:lastPrinted>
  <dcterms:modified xsi:type="dcterms:W3CDTF">2010-03-02T10:23:00Z</dcterms:modified>
  <cp:revision>2</cp:revision>
  <dc:subject/>
  <dc:title/>
</cp:coreProperties>
</file>